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98"/>
          <w:szCs w:val="96"/>
          <w:lang w:val="en-US" w:eastAsia="en-US"/>
        </w:rPr>
      </w:pPr>
      <w:r>
        <w:rPr>
          <w:rFonts w:cs="Simplified Arabic" w:ascii="Simplified Arabic" w:hAnsi="Simplified Arabic"/>
          <w:sz w:val="98"/>
          <w:szCs w:val="9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-706755</wp:posOffset>
            </wp:positionH>
            <wp:positionV relativeFrom="margin">
              <wp:posOffset>-795655</wp:posOffset>
            </wp:positionV>
            <wp:extent cx="7863840" cy="1007999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6620</wp:posOffset>
                </wp:positionH>
                <wp:positionV relativeFrom="paragraph">
                  <wp:posOffset>-8561070</wp:posOffset>
                </wp:positionV>
                <wp:extent cx="4267200" cy="124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 w:bidi="ar-LB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eastAsia="en-US" w:bidi="ar-LB"/>
                              </w:rPr>
                              <w:t xml:space="preserve">ورشة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eastAsia="en-US" w:bidi="ar-LB"/>
                              </w:rPr>
                              <w:t>تعرَّف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eastAsia="en-US" w:bidi="ar-LB"/>
                              </w:rPr>
                              <w:t xml:space="preserve"> إلى نهج البلا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A- Amir 3"/>
                                <w:b/>
                                <w:b/>
                                <w:bCs/>
                                <w:color w:val="000000"/>
                                <w:sz w:val="96"/>
                                <w:szCs w:val="96"/>
                                <w:lang w:eastAsia="en-US" w:bidi="ar-LB"/>
                              </w:rPr>
                            </w:pPr>
                            <w:r>
                              <w:rPr>
                                <w:rFonts w:cs="A- Amir 3" w:ascii="Simplified Arabic" w:hAnsi="Simplified Arabic"/>
                                <w:b/>
                                <w:bCs/>
                                <w:color w:val="000000"/>
                                <w:sz w:val="96"/>
                                <w:szCs w:val="96"/>
                                <w:rtl w:val="true"/>
                                <w:lang w:eastAsia="en-US" w:bidi="ar-L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7.95pt;mso-wrap-distance-left:9.05pt;mso-wrap-distance-right:9.05pt;mso-wrap-distance-top:0pt;mso-wrap-distance-bottom:0pt;margin-top:-674.1pt;mso-position-vertical-relative:text;margin-left:1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 w:bidi="ar-LB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  <w:lang w:eastAsia="en-US" w:bidi="ar-LB"/>
                        </w:rPr>
                        <w:t xml:space="preserve">ورشة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  <w:lang w:eastAsia="en-US" w:bidi="ar-LB"/>
                        </w:rPr>
                        <w:t>تعرَّف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  <w:lang w:eastAsia="en-US" w:bidi="ar-LB"/>
                        </w:rPr>
                        <w:t xml:space="preserve"> إلى نهج البلاغ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A- Amir 3"/>
                          <w:b/>
                          <w:b/>
                          <w:bCs/>
                          <w:color w:val="000000"/>
                          <w:sz w:val="96"/>
                          <w:szCs w:val="96"/>
                          <w:lang w:eastAsia="en-US" w:bidi="ar-LB"/>
                        </w:rPr>
                      </w:pPr>
                      <w:r>
                        <w:rPr>
                          <w:rFonts w:cs="A- Amir 3" w:ascii="Simplified Arabic" w:hAnsi="Simplified Arabic"/>
                          <w:b/>
                          <w:bCs/>
                          <w:color w:val="000000"/>
                          <w:sz w:val="96"/>
                          <w:szCs w:val="96"/>
                          <w:rtl w:val="true"/>
                          <w:lang w:eastAsia="en-US" w:bidi="ar-L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1795</wp:posOffset>
                </wp:positionH>
                <wp:positionV relativeFrom="paragraph">
                  <wp:posOffset>-6068695</wp:posOffset>
                </wp:positionV>
                <wp:extent cx="4772025" cy="1111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تسا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إكس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مُشار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معا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لّاز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ح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نه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بلاغة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جامع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مؤلّف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أهمّيت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موضوعات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خصائص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ومميزات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,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وأبر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شّبه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مطروح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حوله</w:t>
                            </w:r>
                            <w:r>
                              <w:rPr>
                                <w:rFonts w:cs="A- Amir 2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87.55pt;mso-wrap-distance-left:9.05pt;mso-wrap-distance-right:9.05pt;mso-wrap-distance-top:0pt;mso-wrap-distance-bottom:0pt;margin-top:-477.85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تسا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إكس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مُشار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معا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لّاز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ح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نه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بلاغة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جامع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مؤلّف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أهمّيت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موضوعات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خصائص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ومميزات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,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وأبر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شّبه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مطروح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حوله</w:t>
                      </w:r>
                      <w:r>
                        <w:rPr>
                          <w:rFonts w:cs="A- Amir 2"/>
                          <w:sz w:val="36"/>
                          <w:szCs w:val="36"/>
                          <w:rtl w:val="true"/>
                          <w:lang w:bidi="ar-LB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98"/>
          <w:szCs w:val="96"/>
        </w:rPr>
      </w:pPr>
      <w:r>
        <w:rPr>
          <w:rFonts w:cs="Simplified Arabic" w:ascii="Simplified Arabic" w:hAnsi="Simplified Arabic"/>
          <w:sz w:val="98"/>
          <w:szCs w:val="9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sz w:val="98"/>
          <w:szCs w:val="96"/>
          <w:rtl w:val="true"/>
        </w:rPr>
        <w:t xml:space="preserve">      </w:t>
      </w:r>
      <w:r>
        <w:rPr>
          <w:rFonts w:ascii="Simplified Arabic" w:hAnsi="Simplified Arabic" w:cs="Simplified Arabic"/>
          <w:sz w:val="98"/>
          <w:sz w:val="98"/>
          <w:szCs w:val="96"/>
          <w:rtl w:val="true"/>
        </w:rPr>
        <w:t>بسم الله الر</w:t>
      </w:r>
      <w:r>
        <w:rPr>
          <w:rFonts w:ascii="Simplified Arabic" w:hAnsi="Simplified Arabic" w:cs="Simplified Arabic"/>
          <w:sz w:val="98"/>
          <w:sz w:val="98"/>
          <w:szCs w:val="96"/>
          <w:rtl w:val="true"/>
        </w:rPr>
        <w:t>ّ</w:t>
      </w:r>
      <w:r>
        <w:rPr>
          <w:rFonts w:ascii="Simplified Arabic" w:hAnsi="Simplified Arabic" w:cs="Simplified Arabic"/>
          <w:sz w:val="98"/>
          <w:sz w:val="98"/>
          <w:szCs w:val="96"/>
          <w:rtl w:val="true"/>
        </w:rPr>
        <w:t>حمن الر</w:t>
      </w:r>
      <w:r>
        <w:rPr>
          <w:rFonts w:ascii="Simplified Arabic" w:hAnsi="Simplified Arabic" w:cs="Simplified Arabic"/>
          <w:sz w:val="98"/>
          <w:sz w:val="98"/>
          <w:szCs w:val="96"/>
          <w:rtl w:val="true"/>
        </w:rPr>
        <w:t>ّ</w:t>
      </w:r>
      <w:r>
        <w:rPr>
          <w:rFonts w:ascii="Simplified Arabic" w:hAnsi="Simplified Arabic" w:cs="Simplified Arabic"/>
          <w:sz w:val="98"/>
          <w:sz w:val="98"/>
          <w:szCs w:val="96"/>
          <w:rtl w:val="true"/>
        </w:rPr>
        <w:t>حيم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4972050" cy="29775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8"/>
                              <w:gridCol w:w="570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قيبة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عرَّف إلى نهج البلاغ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المعارف لل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ليف وال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عداد والمراجعة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المعارف لل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ليف وال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ز الحقيبة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 الإعداد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ة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بنان – بيروت – المعمورة – الش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ع العام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فون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</w:rPr>
                                    <w:t>471070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كس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</w:rPr>
                                    <w:t>476142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قع الإلكتروني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Simplified Arabic" w:ascii="Simplified Arabic" w:hAnsi="Simplified Arabic"/>
                                        <w:sz w:val="28"/>
                                        <w:szCs w:val="28"/>
                                      </w:rPr>
                                      <w:t>www.almaaref.org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34.45pt;mso-wrap-distance-left:9pt;mso-wrap-distance-right:9pt;mso-wrap-distance-top:0pt;mso-wrap-distance-bottom:0pt;margin-top:9.45pt;mso-position-vertical-relative:text;margin-left:6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8"/>
                        <w:gridCol w:w="570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12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قيب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عرَّف إلى نهج البلاغة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المعارف لل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يف وال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داد والمراج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المعارف لل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يف وال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ز الحقيب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 الإعدا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نان – بيروت – المعمورة – الش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ع العام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فون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</w:rPr>
                              <w:t>471070/01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</w:rPr>
                              <w:t>476142/01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Simplified Arabic" w:ascii="Simplified Arabic" w:hAnsi="Simplified Arabic"/>
                                  <w:sz w:val="28"/>
                                  <w:szCs w:val="28"/>
                                </w:rPr>
                                <w:t>www.almaaref.org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878" w:right="0" w:hanging="0"/>
        <w:jc w:val="left"/>
        <w:rPr>
          <w:rFonts w:ascii="Simplified Arabic" w:hAnsi="Simplified Arabic" w:cs="Simplified Arabic"/>
          <w:color w:val="000000"/>
          <w:sz w:val="36"/>
          <w:szCs w:val="36"/>
        </w:rPr>
      </w:pPr>
      <w:r>
        <w:rPr>
          <w:rFonts w:cs="Simplified Arabic" w:ascii="Simplified Arabic" w:hAnsi="Simplified Arabic"/>
          <w:color w:val="000000"/>
          <w:sz w:val="36"/>
          <w:szCs w:val="36"/>
          <w:rtl w:val="true"/>
        </w:rPr>
      </w:r>
    </w:p>
    <w:p>
      <w:pPr>
        <w:pStyle w:val="Normal"/>
        <w:ind w:left="3878" w:right="0" w:hanging="0"/>
        <w:jc w:val="left"/>
        <w:rPr>
          <w:rFonts w:ascii="Simplified Arabic" w:hAnsi="Simplified Arabic" w:cs="Simplified Arabic"/>
          <w:color w:val="000000"/>
          <w:sz w:val="36"/>
          <w:szCs w:val="36"/>
        </w:rPr>
      </w:pPr>
      <w:r>
        <w:rPr>
          <w:rFonts w:cs="Simplified Arabic" w:ascii="Simplified Arabic" w:hAnsi="Simplified Arabic"/>
          <w:color w:val="000000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color w:val="000000"/>
          <w:sz w:val="32"/>
          <w:szCs w:val="32"/>
          <w:lang w:bidi="ar-LB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جميع حقوق ال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ع محفوظة</w:t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color w:val="000000"/>
          <w:sz w:val="32"/>
          <w:szCs w:val="32"/>
          <w:lang w:bidi="ar-LB"/>
        </w:rPr>
      </w:pP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LB"/>
        </w:rPr>
      </w:r>
    </w:p>
    <w:p>
      <w:pPr>
        <w:pStyle w:val="Normal"/>
        <w:ind w:left="48" w:right="0" w:hanging="0"/>
        <w:jc w:val="left"/>
        <w:rPr>
          <w:rFonts w:ascii="Simplified Arabic" w:hAnsi="Simplified Arabic" w:cs="Simplified Arabic"/>
          <w:color w:val="000000"/>
          <w:sz w:val="32"/>
          <w:szCs w:val="32"/>
        </w:rPr>
      </w:pP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1268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shd w:fill="B2A1C7" w:val="clear"/>
        <w:ind w:left="458" w:right="0" w:hanging="0"/>
        <w:jc w:val="left"/>
        <w:rPr/>
      </w:pPr>
      <w:r>
        <w:rPr>
          <w:rtl w:val="true"/>
        </w:rPr>
        <w:t>ثبت المحتويات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850"/>
        <w:gridCol w:w="1170"/>
      </w:tblGrid>
      <w:tr>
        <w:trPr>
          <w:trHeight w:val="266" w:hRule="atLeast"/>
          <w:cantSplit w:val="true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0D9" w:val="clear"/>
            <w:vAlign w:val="center"/>
          </w:tcPr>
          <w:p>
            <w:pPr>
              <w:pStyle w:val="Header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عنوان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فحة</w:t>
            </w:r>
          </w:p>
        </w:tc>
      </w:tr>
      <w:tr>
        <w:trPr>
          <w:trHeight w:val="383" w:hRule="atLeast"/>
          <w:cantSplit w:val="true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8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ّمة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8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رشادات وتوجيهات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8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تاح الحقيبة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لسة الأولى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لسة الثّاني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نّشاط 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اقات الأنشطة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ة نشاط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: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ة نشاط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: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ة نشاط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: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" w:leader="none"/>
              </w:tabs>
              <w:ind w:left="18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ة نشاط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: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225" w:right="0" w:hanging="0"/>
              <w:contextualSpacing/>
              <w:jc w:val="left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در والمراجع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9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val="en-US"/>
              </w:rPr>
            </w:r>
          </w:p>
        </w:tc>
      </w:tr>
    </w:tbl>
    <w:p>
      <w:pPr>
        <w:pStyle w:val="Normal"/>
        <w:ind w:left="423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ind w:left="8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ت</w:t>
      </w:r>
      <w:r>
        <w:rPr>
          <w:rtl w:val="true"/>
        </w:rPr>
        <w:t>ّ</w:t>
      </w:r>
      <w:r>
        <w:rPr>
          <w:rtl w:val="true"/>
        </w:rPr>
        <w:t>مهيد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78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ind w:left="1088" w:right="0" w:hanging="0"/>
        <w:jc w:val="left"/>
        <w:rPr>
          <w:rFonts w:ascii="Simplified Arabic" w:hAnsi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حمد لله ر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العالمين، وصلّى الله على سيّدنا محمّ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وعلى آله ال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يبين ال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هرين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1088" w:right="0" w:hanging="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سّلام عليكم ورحمة الله وبركاته، وبعد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1088" w:right="0" w:hanging="0"/>
        <w:jc w:val="left"/>
        <w:rPr>
          <w:rFonts w:ascii="Simplified Arabic" w:hAnsi="Simplified Arabic" w:cs="Simplified Arabic"/>
          <w:color w:val="000000"/>
          <w:sz w:val="32"/>
          <w:szCs w:val="32"/>
        </w:rPr>
      </w:pP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هي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يحة الأولى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يديو لل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د القائ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ام ظلّ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أو للإمام الخمين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دّس سرّ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ول كتاب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يحة الثّاني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نطلاق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 من حديث الإما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ام ظلّ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حول أهميّة نهج البلاغ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خصّصنا مساحة من الكلام للتعرّف على هذا الكتاب العظي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سوف نتناول في ورشتنا هذ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العناوين الآتي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 هو الشّريف الرّضي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ا هو كتاب نهج البلاغة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ا هي أبرز 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هات التي تدور حول هذا الكتاب العظيم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افذة على مضامين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</w:t>
      </w:r>
    </w:p>
    <w:p>
      <w:pPr>
        <w:pStyle w:val="Normal"/>
        <w:shd w:fill="E5DFEC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لطّريقة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لحديث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5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</w:p>
    <w:p>
      <w:pPr>
        <w:pStyle w:val="Normal"/>
        <w:shd w:fill="E5DFEC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عرض المدرّب الفيديو 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ذي يتضمّن أهمية كتاب نهج البلاغ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ثمَّ يُعقِّب بالقو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نطلاق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 من حديث الإما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ام ظلّ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ول أهميّة نهج البلاغ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خصّصنا مساحة من الكلام للتعرّف على هذا الكتاب العظي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سوف نتناول في ورشتنا هذه العناوين الآتي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shd w:fill="E5DFEC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 هو الشّريف الرّضي؟</w:t>
      </w:r>
    </w:p>
    <w:p>
      <w:pPr>
        <w:pStyle w:val="Normal"/>
        <w:shd w:fill="E5DFEC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ا هو كتاب نهج البلاغة؟</w:t>
      </w:r>
    </w:p>
    <w:p>
      <w:pPr>
        <w:pStyle w:val="Normal"/>
        <w:shd w:fill="E5DFEC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ا هي أبرز 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هات التي تدور حول هذا الكتاب العظيم؟</w:t>
      </w:r>
    </w:p>
    <w:p>
      <w:pPr>
        <w:pStyle w:val="Normal"/>
        <w:shd w:fill="E5DFEC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افذة على مضامين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حمد لله ربّ العالمين</w:t>
      </w:r>
    </w:p>
    <w:p>
      <w:pPr>
        <w:pStyle w:val="Normal"/>
        <w:ind w:left="3878" w:right="0" w:firstLine="3120"/>
        <w:jc w:val="left"/>
        <w:rPr>
          <w:rFonts w:ascii="Simplified Arabic" w:hAnsi="Simplified Arabic" w:cs="Simplified Arabic"/>
          <w:b/>
          <w:b/>
          <w:bCs/>
          <w:color w:val="000000"/>
          <w:sz w:val="2"/>
          <w:szCs w:val="2"/>
        </w:rPr>
      </w:pPr>
      <w:r>
        <w:rPr>
          <w:rFonts w:cs="Simplified Arabic" w:ascii="Simplified Arabic" w:hAnsi="Simplified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ind w:left="3518" w:right="0" w:firstLine="312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3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كز المعارف للت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ليف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يق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إرشادات وتوجيهات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LB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عن أمير المؤمنين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):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نّ الله يحبّ المحترف الأم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عزيزي المدرّ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rtl w:val="true"/>
          <w:lang w:bidi="ar-LB"/>
        </w:rPr>
        <w:t>كنْ ممن يحبّهم الله، ببذل الجهد والت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حضير المستمرّ للاحتراف في الت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دريب، ونأمل منك مراعاة الارشادات الآتية</w:t>
      </w:r>
      <w:r>
        <w:rPr>
          <w:rFonts w:ascii="Simplified Arabic" w:hAnsi="Simplified Arabic" w:cs="Simplified Arabic"/>
          <w:rtl w:val="true"/>
          <w:lang w:bidi="ar-LB"/>
        </w:rPr>
        <w:t>،</w:t>
      </w:r>
      <w:r>
        <w:rPr>
          <w:rFonts w:ascii="Simplified Arabic" w:hAnsi="Simplified Arabic" w:cs="Simplified Arabic"/>
          <w:rtl w:val="true"/>
          <w:lang w:bidi="ar-LB"/>
        </w:rPr>
        <w:t xml:space="preserve"> ال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تي ستساعدك على إنجاح الأهداف المرسومة في هذه الحقيبة التدريبيّة</w:t>
      </w:r>
      <w:r>
        <w:rPr>
          <w:rFonts w:cs="Simplified Arabic" w:ascii="Simplified Arabic" w:hAnsi="Simplified Arabic"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rtl w:val="true"/>
          <w:lang w:bidi="ar-LB"/>
        </w:rPr>
        <w:t>قبل الت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قديم</w:t>
      </w:r>
      <w:r>
        <w:rPr>
          <w:rFonts w:cs="Simplified Arabic" w:ascii="Simplified Arabic" w:hAnsi="Simplified Arabic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راءة الحقيبة جيّدًا، وتفحّص مضمونه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والاستفسار عن أ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إبهام أو غموض، والاستيضاح عمّا التبس عليك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حضير الحقيبة ذهنيًّا وماديًّا، والتأكّد من توفّر الوسائل التدريبيّة، ومن صلاح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ها للاستعمال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حضير بطاقات الأنشطة التدريبيّة المُدرجة في الحقيب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وفق العدد المحدّد في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تأكّد من صلاح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ة العروض التقديميّة الخاصّة بالحقيب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بوربوينت، فلاش، أفلام،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..)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صطحاب الحقيبة التدريبيّة إلى الجلسة التدريبيّة للاستفادة منها في حال الحاجة إلي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lang w:bidi="ar-LB"/>
        </w:rPr>
      </w:pPr>
      <w:r>
        <w:rPr>
          <w:rFonts w:ascii="Simplified Arabic" w:hAnsi="Simplified Arabic" w:cs="Simplified Arabic"/>
          <w:rtl w:val="true"/>
          <w:lang w:bidi="ar-LB"/>
        </w:rPr>
        <w:t>أثناء الت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قديم</w:t>
      </w:r>
      <w:r>
        <w:rPr>
          <w:rFonts w:cs="Simplified Arabic" w:ascii="Simplified Arabic" w:hAnsi="Simplified Arabic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رض الارشادات الخاصّة بالمتدرّبين عليهم في بداية النّشاط التدريبي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رض هدف الحقيبة وأغراضها على المتدرّبين في بداية 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راعاة الز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ن المخصّص لكلّ نشاط تدريبي، ول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التفات إلى أوقات الاستراحة، والعناية بها، وعدم تجاوز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نفيذ أنشطة كسر الجمود عند الحاجة لتجديد نشاط المتدرّبين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شراك جميع المتدرّبين في المناقشة، والاهتمام بال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اط ال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ئيس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ديم ملخ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ص عمّا تقدّم في نهاية 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ابتعاد قدر الإمكان عن القراءة الحرفيّة من الحقيب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ديم أمثلة من واقع المتدرّبين، وتبيان موارد الاستفادة من الحقيبة في الحياة العمل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rtl w:val="true"/>
          <w:lang w:bidi="ar-LB"/>
        </w:rPr>
        <w:t>بعد الت</w:t>
      </w:r>
      <w:r>
        <w:rPr>
          <w:rFonts w:ascii="Simplified Arabic" w:hAnsi="Simplified Arabic" w:cs="Simplified Arabic"/>
          <w:rtl w:val="true"/>
          <w:lang w:bidi="ar-LB"/>
        </w:rPr>
        <w:t>ّ</w:t>
      </w:r>
      <w:r>
        <w:rPr>
          <w:rFonts w:ascii="Simplified Arabic" w:hAnsi="Simplified Arabic" w:cs="Simplified Arabic"/>
          <w:rtl w:val="true"/>
          <w:lang w:bidi="ar-LB"/>
        </w:rPr>
        <w:t>قديم</w:t>
      </w:r>
      <w:r>
        <w:rPr>
          <w:rFonts w:cs="Simplified Arabic" w:ascii="Simplified Arabic" w:hAnsi="Simplified Arabic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ييم الحقيبة التدريبيّة وفق البطاقة المخصّصة لها، وتزويد إدارة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ريب ب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فع الأفكار التطويريّة التي تخصّ هذه الحقيبة إلى إدارة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ريب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  <w:lang w:bidi="ar-LB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عزيزي المتدرّ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rtl w:val="true"/>
          <w:lang w:bidi="ar-LB"/>
        </w:rPr>
        <w:t>إنّ مشاركتك في الأنشطة التدريبيّة دليل حرص منك على التطوّر والتقدّم، و</w:t>
      </w:r>
      <w:r>
        <w:rPr>
          <w:rFonts w:ascii="Simplified Arabic" w:hAnsi="Simplified Arabic" w:cs="Simplified Arabic"/>
          <w:rtl w:val="true"/>
          <w:lang w:bidi="ar-LB"/>
        </w:rPr>
        <w:t>ا</w:t>
      </w:r>
      <w:r>
        <w:rPr>
          <w:rFonts w:ascii="Simplified Arabic" w:hAnsi="Simplified Arabic" w:cs="Simplified Arabic"/>
          <w:rtl w:val="true"/>
          <w:lang w:bidi="ar-LB"/>
        </w:rPr>
        <w:t>لتزامك بالارشادات الآتية يساعدك في تحقيق أهدافك من المشاركة بالجلسة</w:t>
      </w:r>
      <w:r>
        <w:rPr>
          <w:rFonts w:cs="Simplified Arabic" w:ascii="Simplified Arabic" w:hAnsi="Simplified Arabic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شاركتك بال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اش تغني العمليّة ال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عاونك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تزامك بتوجيهات المدرّب وإرشادات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خير معين لحسن سير الجلس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خبراتك مهمّة، فلنتشارك معً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حماسة في الحوار أمرٌ ضروريٌّ، شرط أن لا يتحوّل إلى جدال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لتزامنا بالوقت يح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 أهدافنا جميعًا، ويجعلنا نغادر في الوقت المح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ؤال مفتاح العلم، فلا تتردّد بسؤال المدرّب ع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 التبس عليك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sz w:val="36"/>
          <w:szCs w:val="36"/>
          <w:lang w:bidi="ar-LB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فتاح الحقيبة</w:t>
      </w:r>
    </w:p>
    <w:p>
      <w:pPr>
        <w:pStyle w:val="Heading6"/>
        <w:ind w:left="0" w:right="0" w:hanging="0"/>
        <w:jc w:val="left"/>
        <w:rPr>
          <w:rFonts w:ascii="Simplified Arabic" w:hAnsi="Simplified Arabic" w:cs="Simplified Arabic"/>
          <w:b w:val="false"/>
          <w:b w:val="false"/>
          <w:bCs w:val="false"/>
        </w:rPr>
      </w:pPr>
      <w:r>
        <w:rPr>
          <w:rFonts w:cs="Simplified Arabic" w:ascii="Simplified Arabic" w:hAnsi="Simplified Arabic"/>
          <w:b w:val="false"/>
          <w:bCs w:val="false"/>
          <w:rtl w:val="true"/>
        </w:rPr>
      </w:r>
    </w:p>
    <w:p>
      <w:pPr>
        <w:pStyle w:val="Normal"/>
        <w:numPr>
          <w:ilvl w:val="0"/>
          <w:numId w:val="6"/>
        </w:numPr>
        <w:ind w:left="720" w:right="720" w:hanging="36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هدف العام من الحقيب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 يتع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 المتدرّب على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Heading6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الأهداف الخاصّة</w:t>
      </w:r>
      <w:r>
        <w:rPr>
          <w:rStyle w:val="FootnoteCharacters"/>
          <w:rFonts w:cs="Simplified Arabic" w:ascii="Simplified Arabic" w:hAnsi="Simplified Arabic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b w:val="false"/>
          <w:b w:val="false"/>
          <w:bCs w:val="false"/>
          <w:rtl w:val="true"/>
        </w:rPr>
        <w:t>ي</w:t>
      </w:r>
      <w:r>
        <w:rPr>
          <w:rFonts w:ascii="Simplified Arabic" w:hAnsi="Simplified Arabic" w:cs="Simplified Arabic"/>
          <w:b w:val="false"/>
          <w:b w:val="false"/>
          <w:bCs w:val="false"/>
          <w:rtl w:val="true"/>
        </w:rPr>
        <w:t>ُ</w:t>
      </w:r>
      <w:r>
        <w:rPr>
          <w:rFonts w:ascii="Simplified Arabic" w:hAnsi="Simplified Arabic" w:cs="Simplified Arabic"/>
          <w:b w:val="false"/>
          <w:b w:val="false"/>
          <w:bCs w:val="false"/>
          <w:rtl w:val="true"/>
        </w:rPr>
        <w:t>توقّع من المتدرّب بعد المشاركة في الحقيبة أن يكون قادرًا على أن</w:t>
      </w:r>
      <w:r>
        <w:rPr>
          <w:rFonts w:cs="Simplified Arabic" w:ascii="Simplified Arabic" w:hAnsi="Simplified Arabic"/>
          <w:b w:val="false"/>
          <w:bCs w:val="false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هويّة الشّريف الرّض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هويّة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بيّن أهمّية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ميّز بين أقسام وموضوعات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شرح خصائص نهج البلاغة ويُقدّم أمثلة تطبيقيّ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أبرز شروحات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أبرز الشّبهات المطروحة حول كتاب نهج البلاغة، ويبيّن كيفيّة ردّ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بعض مضامين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861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ستهدفو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rtl w:val="true"/>
        </w:rPr>
        <w:t>مدّة الحقيبة</w:t>
      </w:r>
      <w:r>
        <w:rPr>
          <w:rFonts w:cs="Simplified Arabic" w:ascii="Simplified Arabic" w:hAnsi="Simplified Arabic"/>
          <w:rtl w:val="true"/>
        </w:rPr>
        <w:t>:</w:t>
      </w:r>
      <w:r>
        <w:rPr>
          <w:rFonts w:cs="Simplified Arabic" w:ascii="Simplified Arabic" w:hAnsi="Simplified Arabic"/>
        </w:rPr>
        <w:t>115</w:t>
      </w:r>
      <w:r>
        <w:rPr>
          <w:rFonts w:ascii="Simplified Arabic" w:hAnsi="Simplified Arabic" w:cs="Simplified Arabic"/>
          <w:rtl w:val="true"/>
        </w:rPr>
        <w:t>د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color w:val="000000"/>
        </w:rPr>
      </w:pPr>
      <w:r>
        <w:rPr>
          <w:rFonts w:ascii="Simplified Arabic" w:hAnsi="Simplified Arabic" w:cs="Simplified Arabic"/>
          <w:rtl w:val="true"/>
          <w:lang w:bidi="ar-LB"/>
        </w:rPr>
        <w:t>مواصفات مدرّب الحقيب</w:t>
      </w:r>
      <w:r>
        <w:rPr>
          <w:rFonts w:ascii="Simplified Arabic" w:hAnsi="Simplified Arabic" w:cs="Simplified Arabic"/>
          <w:rtl w:val="true"/>
          <w:lang w:bidi="ar-LB"/>
        </w:rPr>
        <w:t>ة</w:t>
      </w:r>
      <w:r>
        <w:rPr>
          <w:rFonts w:cs="Simplified Arabic" w:ascii="Simplified Arabic" w:hAnsi="Simplified Arabic"/>
          <w:rtl w:val="true"/>
          <w:lang w:bidi="ar-LB"/>
        </w:rPr>
        <w:t>: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الأساليب والط</w:t>
      </w:r>
      <w:r>
        <w:rPr>
          <w:rFonts w:ascii="Simplified Arabic" w:hAnsi="Simplified Arabic" w:cs="Simplified Arabic"/>
          <w:rtl w:val="true"/>
        </w:rPr>
        <w:t>ّ</w:t>
      </w:r>
      <w:r>
        <w:rPr>
          <w:rFonts w:ascii="Simplified Arabic" w:hAnsi="Simplified Arabic" w:cs="Simplified Arabic"/>
          <w:rtl w:val="true"/>
        </w:rPr>
        <w:t>رق التدريبيّة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صف ذه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ل فرد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ل مجموع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ض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نشيط ذه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اراة</w:t>
      </w:r>
      <w:r>
        <w:rPr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خطّة الحقيبة</w:t>
      </w:r>
      <w:r>
        <w:rPr>
          <w:rFonts w:cs="Simplified Arabic" w:ascii="Simplified Arabic" w:hAnsi="Simplified Arabic"/>
          <w:rtl w:val="true"/>
        </w:rPr>
        <w:t>:</w:t>
      </w:r>
    </w:p>
    <w:tbl>
      <w:tblPr>
        <w:bidiVisual w:val="true"/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1620"/>
        <w:gridCol w:w="46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جلس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عنوان الجل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مدّة بالدقائ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عناوين الأنشطة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أول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tl w:val="true"/>
              </w:rPr>
              <w:t>التعرّف غلى نهج البلاغ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lang w:val="ar-SA" w:bidi="ar-LB"/>
              </w:rPr>
              <w:t>55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من هو الشّريف الرّضي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هويّة نهج البلاغ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أه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ية كتاب نهج البلاغ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أقسام نهج البلاغة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موضوعات نهج البلاغ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خصائص نهج البلاغ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روحات نهج البلاغة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ثّان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بهات المطروحة حول نهج البلاغ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lang w:val="ar-SA" w:bidi="ar-LB"/>
              </w:rPr>
              <w:t>40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سؤال ورّد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بهة الت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كيك في نسبة الكتاب ومصادره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الر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 xml:space="preserve"> على شبهة الت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كيك في نسبة الجمع للش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 xml:space="preserve">ريف الرّضي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رحمه الله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)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بهة الإضافات في نهج البلاغ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خلو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 xml:space="preserve"> الكتاب من الأسانيد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ر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 xml:space="preserve"> على شبهة الت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 xml:space="preserve">شكيك في نسبة الكلام للإمام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ع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)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حفظ الخطب الط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ويل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نسبة بعض كلام الإمام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ع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إلى غير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ثّالث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ذَرات من نهج البلاغ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lang w:val="ar-SA" w:bidi="ar-LB"/>
              </w:rPr>
              <w:t>20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شذَرات من نهج البلاغة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val="ar-SA" w:bidi="ar-LB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lang w:val="ar-SA" w:bidi="ar-LB"/>
              </w:rPr>
              <w:t>115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val="ar-SA" w:bidi="ar-L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val="ar-S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val="ar-SA" w:bidi="ar-LB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الت</w:t>
      </w:r>
      <w:r>
        <w:rPr>
          <w:rFonts w:ascii="Simplified Arabic" w:hAnsi="Simplified Arabic" w:cs="Simplified Arabic"/>
          <w:rtl w:val="true"/>
        </w:rPr>
        <w:t>ّ</w:t>
      </w:r>
      <w:r>
        <w:rPr>
          <w:rFonts w:ascii="Simplified Arabic" w:hAnsi="Simplified Arabic" w:cs="Simplified Arabic"/>
          <w:rtl w:val="true"/>
        </w:rPr>
        <w:t>جهيزات والل</w:t>
      </w:r>
      <w:r>
        <w:rPr>
          <w:rFonts w:ascii="Simplified Arabic" w:hAnsi="Simplified Arabic" w:cs="Simplified Arabic"/>
          <w:rtl w:val="true"/>
        </w:rPr>
        <w:t>ّ</w:t>
      </w:r>
      <w:r>
        <w:rPr>
          <w:rFonts w:ascii="Simplified Arabic" w:hAnsi="Simplified Arabic" w:cs="Simplified Arabic"/>
          <w:rtl w:val="true"/>
        </w:rPr>
        <w:t xml:space="preserve">وازم </w:t>
      </w:r>
      <w:r>
        <w:rPr>
          <w:rFonts w:cs="Simplified Arabic" w:ascii="Simplified Arabic" w:hAnsi="Simplified Arabic"/>
          <w:rtl w:val="true"/>
        </w:rPr>
        <w:t>:</w:t>
      </w:r>
    </w:p>
    <w:tbl>
      <w:tblPr>
        <w:bidiVisual w:val="true"/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749"/>
        <w:gridCol w:w="3638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واصفات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دد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قرآن الكري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استمارة تقييم الحقيبة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A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عدد المشاركين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بطاقات المه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ت مع مغ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فات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خاص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لك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 مجموعة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أقلام حب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عدد المشاركين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ورق أبي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A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ضعف عدد المشاركين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جهاز بروجكت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جهاز كمبيوت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تن الحقيبة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عدد المشاركين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جلسة الأولى</w:t>
      </w:r>
      <w:r>
        <w:rPr>
          <w:rtl w:val="true"/>
        </w:rPr>
        <w:t xml:space="preserve">: </w:t>
      </w:r>
      <w:r>
        <w:rPr>
          <w:rtl w:val="true"/>
        </w:rPr>
        <w:t>التعرّف على نهج البلاغة</w:t>
      </w:r>
    </w:p>
    <w:p>
      <w:pPr>
        <w:pStyle w:val="Heading3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أهداف الجلسة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توقع في نهاية الجلسة أن يكون المتدرّب قاد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 على أن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هويّة الشّريف الرّض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هويّة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بيّن أهمّية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ميّز بين أقسام وموضوعات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شرح خصائص نهج البلاغة ويُقدّم أمثلة تطبيقي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61" w:right="0" w:hanging="43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أبرز شروحات كتاب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خطّة الجلسة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tbl>
      <w:tblPr>
        <w:bidiVisual w:val="true"/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333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نّشا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دّ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طّريقة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وسائل وال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ز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ن هو الشّريف الرّضي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حدي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لوح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قل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هويّة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7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مل فرد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بطاقة النّشاط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أقلا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هم</w:t>
            </w:r>
            <w:r>
              <w:rPr>
                <w:rFonts w:ascii="Simplified Arabic" w:hAnsi="Simplified Arabic" w:cs="Simplified Arabic"/>
                <w:rtl w:val="true"/>
              </w:rPr>
              <w:t>ّ</w:t>
            </w:r>
            <w:r>
              <w:rPr>
                <w:rFonts w:ascii="Simplified Arabic" w:hAnsi="Simplified Arabic" w:cs="Simplified Arabic"/>
                <w:rtl w:val="true"/>
              </w:rPr>
              <w:t>ية كتاب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7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عصف الذّهن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لوح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قل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أقسام نهج البلاغ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وضوعات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5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مل مجمو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بطاقة نشاط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نسخ من نهج البلاغة</w:t>
            </w:r>
            <w:r>
              <w:rPr>
                <w:rFonts w:cs="Simplified Arabic" w:ascii="Simplified Arabic" w:hAnsi="Simplified Arabic"/>
                <w:rtl w:val="true"/>
              </w:rPr>
              <w:t>-</w:t>
            </w:r>
            <w:r>
              <w:rPr>
                <w:rFonts w:ascii="Simplified Arabic" w:hAnsi="Simplified Arabic" w:cs="Simplified Arabic"/>
                <w:rtl w:val="true"/>
              </w:rPr>
              <w:t>أقلام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أوراق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فهرست كتابَي الشّهيد مطهّري ولبيب بيضو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خصائص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5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نشيط ذهن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بطاقة النّشاط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أقلام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أوراق بيض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شروحات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ر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شاشة العرض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جهاز كمبيوت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4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hd w:fill="B2A1C7" w:val="clear"/>
        <w:jc w:val="left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عنوان النّشاط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طّريق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طريقة الحديث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5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)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سأل المدرّب المتدرّبي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 هو الشّريف الرّضي؟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ستمع المدرّب إلى إجابات المتدرّبي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ثمَّ يُعقّب بعرض المادّة العلميّة الواردة في الورش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9"/>
        </w:numPr>
        <w:shd w:fill="CCC0D9" w:val="clear"/>
        <w:bidi w:val="1"/>
        <w:ind w:left="60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مادّة العلميّ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 هو الشّريف الرّضي</w:t>
      </w:r>
      <w:r>
        <w:rPr>
          <w:rtl w:val="true"/>
        </w:rPr>
        <w:t>؟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061"/>
        <w:gridCol w:w="2256"/>
        <w:gridCol w:w="2256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ن هو الشّريف الرّضي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قالوا في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حياته العمل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حياته العلميّة</w:t>
            </w:r>
          </w:p>
        </w:tc>
      </w:tr>
    </w:tbl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و مح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 بن ال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هر أبي أحمد الحسين بن موسى بن مح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 بن موسى بن إبراهيم بن موسى بن جعفر بن مح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 بن علي بن الحسين بن علي بن أبي طالب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عروف بالشّريف الرّضي، كنيته أبو الحس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حد علماء الإما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وشعراء أهل البي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د سنة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5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، و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في في بغداد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0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، و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ن بداره، 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قل إلى مشهد الحس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كربل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2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الوا فيه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ن الجوز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ان عالمًا فاض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، وشاع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متر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، عفيفًا عالي اله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ة، متد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ًا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footnoteReference w:id="3"/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ارح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ج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ن أبي الحديد المعتزل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ان عفيفًا، شريف ا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س، عالي اله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ة، ملتز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بال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ن وقواني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4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</w:t>
      </w:r>
    </w:p>
    <w:p>
      <w:pPr>
        <w:pStyle w:val="ListParagraph"/>
        <w:bidi w:val="1"/>
        <w:ind w:left="78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شأت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نشأ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ي أحضان أبوين جل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ن، أبوه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يب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هر الحسين بن موسى نقيب الطال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ن، وأ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 فاطمة بنت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اصر، يعود نسبها إلى أمير المؤمن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5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ال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ر وهو في س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عاشرة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ت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ع أخيه المرتضى بمدرسة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خ المف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هما صغيرا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 نقابة الطال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ن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6"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إمارة الح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المظا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8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ى عهد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ئع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7"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كان يت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 ذلك من قبل نيابة عن أبيه، 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ها بعد وفاة أبيه مستق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، وح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 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8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 في بغداد سنة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0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</w:t>
      </w:r>
    </w:p>
    <w:p>
      <w:pPr>
        <w:pStyle w:val="ListParagraph"/>
        <w:bidi w:val="1"/>
        <w:ind w:left="78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ياته العلميّ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رأ القرآن وحفظه في م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يس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عد أن جاوز ال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اثين من عمره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9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رك للمكتبة الاسلا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مؤ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ات، من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تاب خصائص الأئ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، كتاب المجازات النب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و – مجازات الآثار النب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، من تأليف الس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 الرّضي 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ع في إيران والعراق والقاهرة، وقد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تصره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خ إبراهيم الكفعمي النب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، كتاب حقائق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ويل في متش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زي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كتاب معاني القرآ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غيرها العديد من الكتاب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طريقة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 (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7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مل فرد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قوم المدرّب بتوزيع بطاقات النّشاط على المتدرّبي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مهله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قائق لإنجازها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وبعد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تهاء المدّة يقوم بعرض المادّة العلميّ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ال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فقة ب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سجيل المتضمّن لكلام الشّريف الرّضي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حمه الل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طاقة 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ويّ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كتاب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val="en-US" w:eastAsia="en-US"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val="en-US" w:eastAsia="en-US" w:bidi="ar-L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69545</wp:posOffset>
                </wp:positionV>
                <wp:extent cx="6886575" cy="1981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198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LB"/>
                              </w:rPr>
                              <w:t>هويّة كت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م الكتا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م المُؤلّ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امع الكتا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حتوى الكتا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5pt;height:156pt;mso-wrap-distance-left:9.05pt;mso-wrap-distance-right:9.05pt;mso-wrap-distance-top:0pt;mso-wrap-distance-bottom:0pt;margin-top:13.3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LB"/>
                        </w:rPr>
                        <w:t>هويّة كت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L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LB"/>
                        </w:rPr>
                        <w:t>اسم الكتا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LB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LB"/>
                        </w:rPr>
                        <w:t>اسم المُؤلّ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LB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LB"/>
                        </w:rPr>
                        <w:t>جامع الكتا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LB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LB"/>
                        </w:rPr>
                        <w:t>محتوى الكتا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LB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CCC0D9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CCC0D9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CCC0D9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CCC0D9" w:val="clear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لمادّة العلميّة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ويّة</w:t>
      </w:r>
      <w:r>
        <w:rPr>
          <w:rtl w:val="true"/>
        </w:rPr>
        <w:t xml:space="preserve"> نهج البلاغ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280"/>
        <w:gridCol w:w="2242"/>
        <w:gridCol w:w="2271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تعريف نهج البلاغ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سبب جمع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قال الشّريف الرّضي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رحمه الله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حتوى الكتاب</w:t>
            </w:r>
          </w:p>
        </w:tc>
      </w:tr>
    </w:tbl>
    <w:p>
      <w:pPr>
        <w:pStyle w:val="Normal"/>
        <w:spacing w:before="120" w:after="0"/>
        <w:jc w:val="left"/>
        <w:rPr>
          <w:rFonts w:ascii="Simplified Arabic" w:hAnsi="Simplified Arabic" w:cs="Simplified Arabic"/>
          <w:b/>
          <w:b/>
          <w:color w:val="000000"/>
          <w:sz w:val="32"/>
          <w:szCs w:val="36"/>
        </w:rPr>
      </w:pPr>
      <w:r>
        <w:rPr>
          <w:rFonts w:cs="Simplified Arabic" w:ascii="Simplified Arabic" w:hAnsi="Simplified Arabic"/>
          <w:b/>
          <w:color w:val="000000"/>
          <w:sz w:val="32"/>
          <w:szCs w:val="36"/>
          <w:highlight w:val="yellow"/>
          <w:rtl w:val="true"/>
        </w:rPr>
        <w:t>(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highlight w:val="yellow"/>
          <w:rtl w:val="true"/>
        </w:rPr>
        <w:t>تسجيل فيديو أو عرض  المقطع من الوص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highlight w:val="yellow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highlight w:val="yellow"/>
          <w:rtl w:val="true"/>
        </w:rPr>
        <w:t>ة بصوت الس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highlight w:val="yellow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highlight w:val="yellow"/>
          <w:rtl w:val="true"/>
        </w:rPr>
        <w:t>د القائد</w:t>
      </w:r>
      <w:r>
        <w:rPr>
          <w:rFonts w:cs="Simplified Arabic" w:ascii="Simplified Arabic" w:hAnsi="Simplified Arabic"/>
          <w:b/>
          <w:color w:val="000000"/>
          <w:sz w:val="32"/>
          <w:szCs w:val="36"/>
          <w:highlight w:val="yellow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 xml:space="preserve">قال الإمام الخميني 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قُدّس سرّه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في وص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ته ال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إ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له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ة  الخالدة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>: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>"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نفخر أن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 xml:space="preserve"> كتاب نهج البلاغة ـ ال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ذي هو أعظم دستور بعد القرآن، للحياة الماد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ية والمعنو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ة، وأسمى كتاب لتحرير البشر، والممث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ل بتعاليمه المعنو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ة والحكومي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ة أرقى نهج للن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ّ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 xml:space="preserve">جاة 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>؛</w:t>
      </w:r>
      <w:r>
        <w:rPr>
          <w:rFonts w:ascii="Simplified Arabic" w:hAnsi="Simplified Arabic" w:cs="Simplified Arabic"/>
          <w:b/>
          <w:b/>
          <w:color w:val="000000"/>
          <w:sz w:val="32"/>
          <w:sz w:val="32"/>
          <w:szCs w:val="36"/>
          <w:rtl w:val="true"/>
        </w:rPr>
        <w:t xml:space="preserve"> هو من إمامنا المعصوم</w:t>
      </w: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>".</w:t>
      </w:r>
    </w:p>
    <w:p>
      <w:pPr>
        <w:pStyle w:val="Normal"/>
        <w:spacing w:before="120" w:after="0"/>
        <w:jc w:val="left"/>
        <w:rPr>
          <w:rFonts w:ascii="Simplified Arabic" w:hAnsi="Simplified Arabic" w:cs="Simplified Arabic"/>
          <w:b/>
          <w:b/>
          <w:color w:val="000000"/>
          <w:sz w:val="32"/>
          <w:szCs w:val="36"/>
        </w:rPr>
      </w:pPr>
      <w:r>
        <w:rPr>
          <w:rFonts w:cs="Simplified Arabic" w:ascii="Simplified Arabic" w:hAnsi="Simplified Arabic"/>
          <w:b/>
          <w:color w:val="000000"/>
          <w:sz w:val="32"/>
          <w:szCs w:val="36"/>
          <w:rtl w:val="true"/>
        </w:rPr>
        <w:t>.....................................................</w:t>
      </w:r>
    </w:p>
    <w:p>
      <w:pPr>
        <w:pStyle w:val="NormalWeb"/>
        <w:bidi w:val="1"/>
        <w:jc w:val="left"/>
        <w:rPr>
          <w:rFonts w:ascii="Simplified Arabic" w:hAnsi="Simplified Arabic" w:cs="Simplified Arabic"/>
          <w:sz w:val="26"/>
          <w:szCs w:val="26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عريف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نهج البلاغة هو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أعظم أثرٍ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ي كلام أميرالمؤمني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 جمعه الشّريف الرّض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حمه الل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في القرن 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بع الهجري بداية الغيبة الكبرى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سنة </w:t>
      </w:r>
      <w:r>
        <w:rPr>
          <w:rFonts w:cs="Simplified Arabic" w:ascii="Simplified Arabic" w:hAnsi="Simplified Arabic"/>
          <w:b/>
          <w:bCs/>
          <w:sz w:val="26"/>
          <w:szCs w:val="26"/>
        </w:rPr>
        <w:t>400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يث برز اهتمام 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عة بتأليف الكتب لحفظ الميراث العظيم للأئ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م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يض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كتا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٢٤٠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بة وكلا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، و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٧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ين كتاب ووص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ة وعهد ، و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٤٩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مة من الح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 وجوامع ال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</w:t>
      </w:r>
    </w:p>
    <w:p>
      <w:pPr>
        <w:pStyle w:val="NormalWeb"/>
        <w:bidi w:val="1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بب جمع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يّن الشّريف الرّضي سبب الجمع في بداية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 حيث طلب منه بع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صحابه أن يكتب 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في 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الإما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فصاح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ما جاء ع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 غرائب ال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الخطب، فش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جمع الكتاب وأطلق عليه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</w:t>
      </w:r>
    </w:p>
    <w:p>
      <w:pPr>
        <w:pStyle w:val="NormalWeb"/>
        <w:bidi w:val="1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rtl w:val="true"/>
          <w:lang w:bidi="ar-LB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lang w:bidi="ar-LB"/>
        </w:rPr>
        <w:t>pdf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 xml:space="preserve">في حال عدم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مكان عرض المقطع على شريحة واحد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rtl w:val="true"/>
          <w:lang w:bidi="ar-LB"/>
        </w:rPr>
        <w:t>)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ال الشّريف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حمه الل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ي م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ة الكتا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كن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في عنفوان السّن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footnoteReference w:id="10"/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، وغضاضة الغصن،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تدأ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بتأليف كتاب خصائص الأئمّة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م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شتمل على محاسن أخبارهم وجواهر كلامه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ف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غ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ن الخصائص الّتي تخصُّ أمير المؤمنين علي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عليه السّلام وعاقت عن إتمام بقيّة الكتاب 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اجزات الزمان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footnoteReference w:id="11"/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تحسن جماعة من الأصدقاء والإخوان ما اشتمل عليه الفصل المقُدّم ذكر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عجبين ببدائع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سألوني عند ذلك أن أبدأ بتأليف كتاب يحتوي على مختار كلام مولانا أمير المؤمنين عليه السّلام في جميع فنونه، ومتشعّبات غصونه، من خطب وكتب ومواعظ وآداب، عل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أنّ ذلك يتضمّن عجائب البلاغة وغرائب الفصاحة وجواهر العربيّة وثواقب ال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footnoteReference w:id="12"/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الدينيّة والدنيويّة ما لا يوجد مجتمع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في كلام ولا مجموع الأطراف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أجب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م إلى 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تداء بذلك، عال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بما فيه من عظيم ا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". </w:t>
      </w:r>
    </w:p>
    <w:p>
      <w:pPr>
        <w:pStyle w:val="NormalWeb"/>
        <w:bidi w:val="1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حتوى الكتاب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يحتوي كتاب نهج البلاغة على مختارات من كلام أمير المؤمنين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في الخ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 والأوامر والكتب و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ائل والحكم والمواعظ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تسجيل فيديو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وضعه في أيقونة جانبية مع عنوان محتوى الكتاب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yellow"/>
          <w:rtl w:val="true"/>
          <w:lang w:bidi="ar-LB"/>
        </w:rPr>
        <w:t>: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يقول الشّريف الرّضي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حمه الل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:"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رأي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كلامه عليه السّلام يدور على أقطاب ثلاث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أو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خ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 والأوامر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ث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ن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ب و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ائ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ث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ث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حكم والمواعظ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أجمع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بتوفيق الله تعالى على 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تداء ب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ختيار محاسن الخ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، ثُمّ محاسن الح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 والأدب، مُفرِداً لكلِّ صنف من ذلك باب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مفصِّ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فيه أوراق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قدّمة 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تدراك ما عساه يشذّ عنّي عاج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يقع إليّ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آ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ج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ا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لا أدّعي مع ذلك أنّي أُحيط بأقطار جميع كلامه عليه السّلا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حتّى لا يشذّ عنّي منه شاذّ ولا يندّ نادّ، بل لا أبع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 أن يكون القاصر عنّي فوق الواقع إليّ، والحاصل في ربقتي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footnoteReference w:id="13"/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دون الخارج من يد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رأي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ن بَعْد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تسمية هذا الكتاب ب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"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footnoteReference w:id="14"/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طريقة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عصف الذ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ن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10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قوم المدرّب بتدوين العبارة الآتية على ال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ح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ين تكمن أ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ة كتاب نهج البلاغة؟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ستمع إلى إجابات المتدرّ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دوّنها جم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على ال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ثمَّ يناقشها ويحذف الخاطئة 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ُعقِّب وفق ما ورد في المادّة العلمي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CCC0D9" w:val="clear"/>
        <w:tabs>
          <w:tab w:val="clear" w:pos="720"/>
          <w:tab w:val="left" w:pos="4006" w:leader="none"/>
        </w:tabs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shd w:fill="CCC0D9" w:val="clear"/>
          <w:lang w:bidi="ar-LB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shd w:fill="CCC0D9" w:val="clear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CCC0D9" w:val="clear"/>
          <w:rtl w:val="true"/>
          <w:lang w:bidi="ar-LB"/>
        </w:rPr>
        <w:t>أه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CCC0D9" w:val="clear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CCC0D9" w:val="clear"/>
          <w:rtl w:val="true"/>
          <w:lang w:bidi="ar-LB"/>
        </w:rPr>
        <w:t>ية كتاب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ab/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10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يقول الشّريف الرّضي</w:t>
            </w:r>
          </w:p>
        </w:tc>
      </w:tr>
    </w:tbl>
    <w:p>
      <w:pPr>
        <w:pStyle w:val="ListParagraph"/>
        <w:numPr>
          <w:ilvl w:val="0"/>
          <w:numId w:val="23"/>
        </w:numPr>
        <w:bidi w:val="1"/>
        <w:ind w:left="644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 جمعه هذا الكتاب 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 هو لأمير المؤمن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اب علم رسول الل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خليفته من بعد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3"/>
        </w:numPr>
        <w:bidi w:val="1"/>
        <w:ind w:left="644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فصاحة ما ورد في الكتاب من كلمات أمير المؤمن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بلاغت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ي حارت فيها عقول الأدباء والفصحاء والخطباء، وهي تأتي بعد القرآن الكريم رتب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3"/>
        </w:numPr>
        <w:bidi w:val="1"/>
        <w:ind w:left="644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ن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 المفاهيم والقيم والموضوعات التي وردت في خطب وكلمات الكتاب، حيث يستطيع المتخ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صون بعلم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اسة أو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ريخ والمهت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ن بعلم الأخلاق والكلام والعقي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أن ي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وا منه جميع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ما يتض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ه من تن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 وعمق في مضامي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3"/>
        </w:numPr>
        <w:bidi w:val="1"/>
        <w:ind w:left="644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حقبة الزم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ي قال فيها الإم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 قاله م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ورد في الكتاب، كانت حقبة زم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ح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ة 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 بها الأ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الإسلا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ة، وهي فترة حكومت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ي صادف فيها الكثير من الأحداث كقتال المارقين والناكثين والقاسط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3"/>
        </w:numPr>
        <w:bidi w:val="1"/>
        <w:ind w:left="644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شمول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خطب الواردة في هذا 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على تصوير دقيق لنماذج عديدة من طباع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على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تلاف مسؤول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تهم ومراكزهم وأدواره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قد تميّزت بعض الخطب بأسمائ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مناسبات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خاص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على سبيل المث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طبة الأشب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خطبة القاص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قد تطرّق الشّريف الرّضي إلى ذكر بع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 مناسبات هذه الخطب في بدايت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قول الشّريف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  <w:r>
        <w:rPr>
          <w:rtl w:val="true"/>
        </w:rPr>
        <w:t xml:space="preserve"> 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من خطبة له عليه السّلام تعرف بخطبة الأشباح وهي من جلائل خطب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َوَى مَسْعَدَةُ بْنُ صَدَقَةَ عَنِ الصَّادِقِ جَعْفَرِ بْنِ مُحَمَّدٍ عليه السّ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أَنَّهُ قَالَ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َطَبَ أَمِيرُ الْمُؤْمِنِينَ بِهَذِهِ الْخُطْبَةِ عَلَى مِنْبَرِ الْكُوفَة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ذَلِكَ أَنَّ رَجُلًا أَتَاه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قَالَ لَهُ يَا أَمِيرَ الْمُؤْمِنِين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صِفْ لَنَا رَبَّنَا مِثْلَ مَا نَرَاهُ عِيَ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لِنَزْدَادَ لَهُ حُبّاً وَبِهِ مَعْرِفَةً فَغَضِبَ وَنَادَى الصَّلَاةَ جَامِعَة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اجْتَمَعَ النَّاسُ حَتَّى غَصَّ الْمَسْجِدُ بِأَهْلِ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صَعِدَ الْمِنْبَرَ وَهُوَ مُغْضَبٌ مُتَغَيِّرُ اللَّوْن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حَمِدَ اللَّهَ وَأَثْنَى عَلَيْ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صَلَّى عَلَى النَّبِيِّ 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 الله عليه وآله ثُمَّ قَالَ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: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ْحَمْدُ لِلَّهِ الَّذِي لَا يَفِرُهُ الْمَنْعُ وَالْجُمُودُ وَلَا يُكْدِيهِ الْإِعْطَاءُ وَالْجُودُ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ى آخر الخطب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644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ريقة النّشاط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المادّة رقم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مل مجموع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مدة النّشاط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قوم المدرّب بعرض المادّة العلميّة رقم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يقوم المدرِّب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قسيم المشاركين إلى مجموعت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ثمَّ يقوم بتوزيع نسخة من كتاب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يد مط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ي إلى المجموعة الأو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نسخة من كتاب لبيب بيضون إلى المجموعة الثّان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شرح الم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ي ينبغي تنفيذ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مهلهم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إنجاز الم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طلب من 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جموعة على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الي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تعراض ما ورد من موضوعات في فهارس 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تقديم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ماذج عمّا ورد من موضوع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ثمَّ يعقّب بالمادّة العلمي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highlight w:val="red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rtl w:val="true"/>
          <w:lang w:bidi="ar-LB"/>
        </w:rPr>
      </w:r>
    </w:p>
    <w:p>
      <w:pPr>
        <w:pStyle w:val="Normal"/>
        <w:shd w:fill="F2DBDB" w:val="clear"/>
        <w:ind w:left="284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-</w:t>
      </w:r>
      <w:r>
        <w:rPr>
          <w:rtl w:val="true"/>
        </w:rPr>
        <w:t>أقسام نهج البلاغة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خ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ُ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طب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كتب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ِ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كم والمواعظ</w:t>
            </w:r>
          </w:p>
        </w:tc>
      </w:tr>
    </w:tbl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خ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و 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 قسم من أقسام من أقسام كتاب نهج البلاغة، ويشمل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21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طب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كت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يوجد في هذا القسم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7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، منها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يل ومنها القصير قد يض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جملتين أو أكث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ح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م والمواعظ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يوجد فيه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8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بارة، أ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ط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 عليها ال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م أو الكلمات القصار، وتتأ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 ال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غة الأخلا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فيها أكثر من أ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شيء آخ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ناك قسم يت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ز عن غيره من الأقسام، أورده الشّريف الرّضي تحت عنو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صل نذكر فيه اختيار غريب كلام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highlight w:val="yellow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حتاج إلى التفسي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</w:t>
      </w:r>
    </w:p>
    <w:p>
      <w:pPr>
        <w:pStyle w:val="ListParagraph"/>
        <w:numPr>
          <w:ilvl w:val="0"/>
          <w:numId w:val="23"/>
        </w:numPr>
        <w:shd w:fill="F2DBDB" w:val="clear"/>
        <w:bidi w:val="1"/>
        <w:spacing w:lineRule="auto" w:line="240" w:before="0" w:after="0"/>
        <w:ind w:left="644" w:right="0" w:hanging="36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F2DBDB" w:val="clear"/>
          <w:rtl w:val="true"/>
          <w:lang w:bidi="ar-LB"/>
        </w:rPr>
        <w:t>موضوعات نهج البلاغة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وضوعات المطروحة في هذا الكتاب النف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ة والتنوّع بم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بح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ا يت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 إحصاؤ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قد بذل محققو نهج البلاغة الوس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غية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تخراج موضوعات نهج البلاغة وتبويب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كتفي هنا بالإشارة إلى نموذجين من تلك الجهود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نموذج رقم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يخ مرتضى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طه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ر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نموذج رقم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2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دكتور لبيب بيضون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موذج رق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1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يد مرتضى المط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ي كتابه ال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ي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در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ومع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ترافه ب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باحث والموضوعات 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تي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تمل عليها نهج البلاغة من الكثرة، بحيث لا يحصيها العدّ، إلا أنّه قسّمها إلى العناوين الع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ية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15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ل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ت وما وراء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ي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وك والعباد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حكومة والعدال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يا وحبّ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ي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يثار و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جا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لاحم والغي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اء والمناجا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وى من أهل زما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أصول الاقتصاد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843" w:leader="none"/>
        </w:tabs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سلام والقرآ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843" w:leader="none"/>
        </w:tabs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أخلاق وتهذيب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843" w:leader="none"/>
        </w:tabs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شخص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right" w:pos="843" w:leader="none"/>
        </w:tabs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43" w:leader="none"/>
        </w:tabs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موذج رق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2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بيب بيض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احث سور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عتمد في كتا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صنيف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16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نظي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وتبوي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دقي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ومنط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لموضوعات نهج البلاغة، فقد قسّم المباحث إلى تسعة أبواب ع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شتمل كلّ باب على فصول وضمّ عدّة موضوعات، فبلغ مجموع الفصو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ومجموع الموضوعا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7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وض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إليك عناوين الأبوا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صول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عقائ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روع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عبادات والمعامل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مامة والأئ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سيرة الإمام علي بن أبي طال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حروب الإمام عل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ي مدّة خلافت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ياسة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ل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ؤون الاجتماعي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نسان وشؤو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واعظ والإرشاد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lang w:bidi="ar-LB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rtl w:val="true"/>
          <w:lang w:bidi="ar-LB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red"/>
          <w:rtl w:val="true"/>
          <w:lang w:bidi="ar-LB"/>
        </w:rPr>
        <w:t>خصائص 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color w:val="000000"/>
          <w:sz w:val="28"/>
          <w:szCs w:val="28"/>
          <w:highlight w:val="yellow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highlight w:val="yellow"/>
          <w:rtl w:val="true"/>
          <w:lang w:bidi="ar-LB"/>
        </w:rPr>
        <w:t>تسجيل فيديو</w:t>
      </w:r>
      <w:r>
        <w:rPr>
          <w:rFonts w:cs="Simplified Arabic" w:ascii="Simplified Arabic" w:hAnsi="Simplified Arabic"/>
          <w:color w:val="000000"/>
          <w:sz w:val="28"/>
          <w:szCs w:val="28"/>
          <w:highlight w:val="yellow"/>
          <w:rtl w:val="true"/>
          <w:lang w:bidi="ar-LB"/>
        </w:rPr>
        <w:t>-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highlight w:val="yellow"/>
          <w:rtl w:val="true"/>
          <w:lang w:bidi="ar-LB"/>
        </w:rPr>
        <w:t>أيقونة جان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highlight w:val="yellow"/>
          <w:rtl w:val="true"/>
          <w:lang w:bidi="ar-LB"/>
        </w:rPr>
        <w:t>ة</w:t>
      </w:r>
      <w:r>
        <w:rPr>
          <w:rFonts w:cs="Simplified Arabic" w:ascii="Simplified Arabic" w:hAnsi="Simplified Arabic"/>
          <w:color w:val="000000"/>
          <w:sz w:val="28"/>
          <w:szCs w:val="28"/>
          <w:highlight w:val="yellow"/>
          <w:rtl w:val="true"/>
          <w:lang w:bidi="ar-LB"/>
        </w:rPr>
        <w:t xml:space="preserve">)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قول الشّريف الرّضي، في مقدمة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ومن عجائبه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ي انفرد بها، وأ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 المشاركة فيها، أ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كلامه الوارد في الز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د والمواعظ ، و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ذكير والز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اج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إذا تأ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ه المتأ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 وف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 فيه المتف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، وخلع من قلبه أ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كلام مثله، م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 عظم قدره ونفذ أمره، وأحاط ب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اب ملكه، لم يعترضه الش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 في أ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كلام 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 لا حظ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له في غير الز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ادة، ولا شغ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له بغير العبادة، قد قبع في كسر بيت، أو انقطع إلى سفح جبل، لا 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سمع إلا ح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ولا يرى إلا نفس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لا يكاد يوقن بأ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كلام من ينغمس في الحرب، 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ص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سيفه فيق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اب ويجدل الأبطال، ويعود به ين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 د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ويقطر 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ج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، وهو مع تلك الحال زاهد الز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اد وبدل الأبدال، وهذه من فضائله العجيبة وخصائصه ال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يفة، 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ي جمع بها بين الأضداد وأ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 بين الأشتات، وكثي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ما أذاكر الإخوان بها وأستخرج عجبهم منها، وهي موضع للعبرة بها والفكرة فيها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17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highlight w:val="red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rtl w:val="true"/>
          <w:lang w:bidi="ar-LB"/>
        </w:rPr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highlight w:val="red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highlight w:val="red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</w:t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طريقة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اط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نشيط ذهن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قائ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قوم المدرّب بتوزيع البطاقات على المشارك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حيث يحصل كل مشارك على رق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طلب منهم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نجاز البطاقات خلال مهل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ثمَّ يستعرض المدرّب جميع الإجاب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يُعلّق عل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ختم بعرض المادّة العلمي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u w:val="single"/>
          <w:lang w:bidi="ar-L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36525</wp:posOffset>
                </wp:positionH>
                <wp:positionV relativeFrom="paragraph">
                  <wp:posOffset>83185</wp:posOffset>
                </wp:positionV>
                <wp:extent cx="6772910" cy="48253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48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55pt;width:533.25pt;height:37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u w:val="single"/>
          <w:rtl w:val="true"/>
          <w:lang w:bidi="ar-LB"/>
        </w:rPr>
        <w:t>بطاقة نشاط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 خلال الإستعانة بكتاب نهج ال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تخرج مث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واح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عن كل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 الخصائص الآت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ي تميّز بها كتاب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ول والاستيعا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لسل المنطقي وتماسك الأفكار، حيث يكون 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ها نتيجة طبيع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لما بع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يجاز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يد بقوة متدافعة، ضمن عبارات زاخرة بالاستعارات و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ويح بالأمثال الموجز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بلاغة والفصاح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هداية والارشاد والح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على الع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عة الخيال والوص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وي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بعد الفكري والثقاف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ن الإل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ُعدُّ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صد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ًا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 مص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 أحاديث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كذلك مصد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أدعية الإما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فس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ع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يض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0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آ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يت شع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both"/>
        <w:rPr>
          <w:color w:val="000000"/>
          <w:lang w:bidi="ar-LB"/>
        </w:rPr>
      </w:pPr>
      <w:r>
        <w:rPr>
          <w:rtl w:val="true"/>
          <w:lang w:bidi="ar-LB"/>
        </w:rPr>
        <w:t>المادّة العلميّ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خصائص نهج البلاغ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9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3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highlight w:val="red"/>
                <w:rtl w:val="true"/>
                <w:lang w:bidi="ar-LB"/>
              </w:rPr>
              <w:t>قال الإمام القائ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highlight w:val="red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highlight w:val="red"/>
                <w:rtl w:val="true"/>
                <w:lang w:bidi="ar-LB"/>
              </w:rPr>
              <w:t>حفظه الله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highlight w:val="red"/>
                <w:rtl w:val="true"/>
                <w:lang w:bidi="ar-LB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10</w:t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قال الامام القائ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حفظه الل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</w:t>
      </w:r>
    </w:p>
    <w:p>
      <w:pPr>
        <w:pStyle w:val="ListParagraph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هج البلاغة هو كتاب التقوى، وحياته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 الس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ريق وسبيل التقوى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لا يمكن في الواقع مقارنة كلام أمير المؤمنين عليه السلام بأيّ أثرٍ من الآثار الفنّية الّتي نعرفها، إنّه فوق ذلك بكثير، إنّه آية في الجم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وهذه كلمات أمير المؤمنين عليه السلام في نهج البلاغة، وكذلك هي في الواقع في بيان القيم الإسلاميّة والمعارف الإسلاميّ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footnoteReference w:id="18"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.</w:t>
      </w:r>
    </w:p>
    <w:p>
      <w:pPr>
        <w:pStyle w:val="ListParagraph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ول والاستيعا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لسل المنطقي وتماسك الأفكار، حيث يكون 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ها نتيجة طبيع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و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لما بع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قا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ظَّفَرُ بِالْحَزْمِ، وَالْحَزْمُ بِإِجَالَةِ الرَّأْيِ، وَالرَّأْيُ بِتَحْصِينِ الْأَسْرَارِ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إيجاز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يد بق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 متدافعة، ضمن عبارات زاخرة بالاستعار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ويح بالأمثال الموجز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قَال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ُرِنَتِ الْهَيْبَةُ بِالْخَيْبَةِ، وَالْحَيَاءُ بِالْحِرْمَانِ، وَالْفُرْصَةُ تَمُرُّ مَرَّ السَّحَابِ فَانْتَهِزُوا فُرَصَ الْخَيْرِ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A3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بلاغة والفصاح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قَال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ِسَانُ الْعَاقِلِ وَرَاءَ قَلْبِهِ، وَقَلْبُ الْأَحْمَقِ وَرَاءَ لِسَانِهِ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A8"/>
        <w:bidi w:val="1"/>
        <w:spacing w:before="0" w:after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 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ال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 هذا من المعاني العجيبة الشّريفة و المُراد به أنّ العاقل لا يُطلق لسانه إلّا بعد مشاورة الرويّة، و مؤامرة الفكرة و الأحمق تسبق حذفات لسانه، وفلَتات كلامه، مراجعة فكره ومماخضة رأيه، فكأنّ لسان العاقل تابع لقلبه، وكأنّ قلب الأحمق تابع للسا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A8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هداية والارشاد والحث على الع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Cs/>
          <w:sz w:val="28"/>
          <w:szCs w:val="28"/>
          <w:rtl w:val="true"/>
        </w:rPr>
        <w:t>)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ْعِلْمُ وِرَاثَةٌ كَرِيمَةٌ، وَالْآدَابُ حُلَلٌ مُجَدَّدَةٌ، وَالْفِكْرُ مِرْآةٌ صَافِيَةٌ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.</w:t>
      </w:r>
    </w:p>
    <w:p>
      <w:pPr>
        <w:pStyle w:val="ListParagraph"/>
        <w:numPr>
          <w:ilvl w:val="0"/>
          <w:numId w:val="7"/>
        </w:numPr>
        <w:bidi w:val="1"/>
        <w:ind w:left="615" w:right="0" w:hanging="425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عة الخيال والوص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قَالَ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عْجَبُوا لِهَذَا الْإِنْسَانِ؛ يَنْظُرُ بِشَحْمٍ، وَيَتَكَلَّمُ بِلَحْمٍ، وَيَسْمَعُ بِعَظْمٍ، وَيَتَنَفَّسُ مِنْ خَرْمٍ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وي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بعد الفكري وال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اف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قَال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صَّبْرُ صَبْرَانِ؛ صَبْرٌ عَلَى مَا تَكْرَهُ، وَصَبْرٌ عَمَّا تُحِبُّ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ن الإل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َقَال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َفَسُ الْمَرْءِ خُطَاهُ إِلَى أَجَلِهِ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عد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صدرًا من مص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 أحاديث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كذلك مصد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أدعية الإما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فس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ع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يض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0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آي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يت شع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: "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نْتَفِعُوا بِبَيَانِ اللَّهِ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َاتَّعِظُوا بِمَوَاعِظِ اللَّ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اقْبَلُوا نَصِيحَةَ اللَّ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إِنَّ اللَّهَ قَدْ أَعْذَرَ إِلَيْكُمْ بِالْجَلِيّ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ِ وَاتَّخَذَ عَلَيْكُمُ الْحُجَّة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بَيَّنَ لَكُمْ مَحَابَّهُ مِنَ الْأَعْمَالِ وَمَكَارِهَهُ مِنْهَ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ِتَتَّبِعُوا هَذِ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تَجْتَنِبُوا هَذِ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َإِنَّ رَسُولَ اللَّهِ  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 الله عليه وآله كَانَ يَقُولُ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ِنَّ الْجَنَّةَ حُفَّتْ بِالْمَكَارِهِ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َإِنَّ النَّارَ حُفَّتْ بِالشَّهَوَاتِ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ريقة 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رض صور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رض المادّة العلميّ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دة 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5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قوم المدرّب بعرض صور لشروحات نهج البلاغ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يعرّف المشاركين على هذه الشروحا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ن خلال عرضه للما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ة العلميّة رق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 المحور الأوّ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72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طاقات 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shd w:fill="F2DBDB" w:val="clear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صور شروحات نهج البلاغة</w:t>
      </w:r>
    </w:p>
    <w:p>
      <w:pPr>
        <w:pStyle w:val="ListParagraph"/>
        <w:bidi w:val="1"/>
        <w:ind w:left="720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shd w:fill="F2DBDB" w:val="clear"/>
        <w:bidi w:val="1"/>
        <w:spacing w:lineRule="auto" w:line="240" w:before="0" w:after="0"/>
        <w:ind w:left="644" w:right="0" w:hanging="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روحات نهج البلاغة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ضافرت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وح حول نهج ال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ذ عهدٍ قريب من عصر السيّد الرّضي إلى عصرنا الحاض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أ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هذه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وحات ه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tbl>
      <w:tblPr>
        <w:bidiVisual w:val="true"/>
        <w:tblW w:w="8856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8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سيّد عليّ بن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صر المعاصر للسيّد الرّ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 وأسمى شرحه ب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علام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و أوّل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وح وأقدم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بو الحسين سعيد بن هبة الله قطب الدين الراوندي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توفّى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7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سمى شرحه ب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هاج البرا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القاضي عبد الجبّار المردّد بين جمع مقارنين بعصر شيخ الطائفة ذكره العلّامة النوريّ ف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ستدرك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فخر ال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زي محمّد بن عمر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ري الشافعيّ المتوفّى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0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كما صرّح به القفطيّ ف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اريخ الحكم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بو حامد عزّ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ن عبد الحميد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ير 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بن أبي الحديد المعتزلي المدايني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5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له شرحه 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ئر الّذي اختصره المولى سلطان محمود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سي الآتي ذكر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مال الدين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خ ميثم بن عليّ بن ميثم البحرانيّ المتوفّى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7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له شرحه الكبير والمتوسّط وال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غي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سيّد نعمة الله بن عبد الله الجزائري التستريّ المتوف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11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ه شرحه في ثلاث مجلّد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الحاج ميرزا حبيب الله الموسويّ الخوئيّ المتوفّى حدود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32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له شرحه الكبير الموسوم ب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هاج البرا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تُرجِم الكتاب إلى اللّغات غير العربي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قد ذكر السيّد محسن الأمين بعض هذه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روح في كتا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عيان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19"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خ الأمينيّ في كتا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غدي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الآقا بزرك ال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راني في كتا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يعة إلى تصانيف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20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المعلوم أنّ شروح نهج البلاغة بلغت المائتين وما فو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لو قُدِّرَ لأحد أن يحظى بكلّ ما أُلِّف حو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نهج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ديماً و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جتمع له مكتبة برأس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ستحقّ أن يُطلق عليها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كتبة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لجلسة الثّانية</w:t>
      </w:r>
      <w:r>
        <w:rPr>
          <w:rtl w:val="true"/>
        </w:rPr>
        <w:t xml:space="preserve">: </w:t>
      </w:r>
      <w:r>
        <w:rPr>
          <w:rtl w:val="true"/>
        </w:rPr>
        <w:t>الشّبهات المطروحة حول نهج البلاغة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أهداف الجلسة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تو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ّ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ع في نهاية الجلسة أن يكون المتدرّب قاد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 على أن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ind w:left="368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على أبرز الشّبهات المطروحة حول كتاب نهج البلاغة ويبيّن كيفيّة ردّ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ّة الجلسة</w:t>
      </w:r>
      <w:r>
        <w:rPr>
          <w:rtl w:val="true"/>
        </w:rPr>
        <w:t>:</w:t>
      </w:r>
    </w:p>
    <w:tbl>
      <w:tblPr>
        <w:bidiVisual w:val="true"/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333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نّشا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دّ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ّريق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وسائل واللواز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2A1C7" w:val="clear"/>
              <w:ind w:left="0" w:right="0" w:hanging="0"/>
              <w:jc w:val="both"/>
              <w:outlineLvl w:val="0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rtl w:val="true"/>
                <w:lang w:bidi="ar-LB"/>
              </w:rPr>
              <w:t>سؤال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ورّد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40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شاشة العر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هاز كمبيوت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shd w:fill="E5DFEC" w:val="clear"/>
                <w:rtl w:val="true"/>
                <w:lang w:bidi="ar-LB"/>
              </w:rPr>
              <w:t>شبهة الت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shd w:fill="E5DFEC" w:val="clear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shd w:fill="E5DFEC" w:val="clear"/>
                <w:rtl w:val="true"/>
                <w:lang w:bidi="ar-LB"/>
              </w:rPr>
              <w:t>شكيك في نسبة الكتاب ومصادره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shd w:fill="E5DFEC" w:val="clear"/>
                <w:rtl w:val="true"/>
                <w:lang w:bidi="ar-LB"/>
              </w:rPr>
              <w:t>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hd w:fill="E5DFEC" w:val="clear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د على شبهة الت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شكيك في نسبة الجمع للش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ريف الرّضي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رحمه الله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شبهة الإضافات في نهج البلاغة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DFEC" w:val="clear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خلو الكتاب من الأسانيد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DFEC" w:val="clear"/>
              <w:jc w:val="center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لرّد على شبهة الت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شكيك في نسبة الكلام للإمام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ع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DFEC" w:val="clear"/>
              <w:jc w:val="center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حفظ الخطب الط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ويلة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DFEC" w:val="clear"/>
              <w:jc w:val="center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نسبة بعض كلام الإمام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ع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إلى غيره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40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p>
      <w:pPr>
        <w:pStyle w:val="Heading1"/>
        <w:ind w:left="0" w:right="0" w:hanging="0"/>
        <w:jc w:val="both"/>
        <w:rPr>
          <w:sz w:val="32"/>
          <w:szCs w:val="32"/>
          <w:lang w:bidi="ar-LB"/>
        </w:rPr>
      </w:pPr>
      <w:r>
        <w:rPr>
          <w:rFonts w:eastAsia="Simplified Arabic"/>
          <w:sz w:val="32"/>
          <w:szCs w:val="32"/>
          <w:rtl w:val="true"/>
          <w:lang w:bidi="ar-LB"/>
        </w:rPr>
        <w:t xml:space="preserve"> </w:t>
      </w:r>
      <w:r>
        <w:rPr>
          <w:sz w:val="32"/>
          <w:sz w:val="32"/>
          <w:szCs w:val="32"/>
          <w:rtl w:val="true"/>
          <w:lang w:bidi="ar-LB"/>
        </w:rPr>
        <w:t>أسئلة وشبهات حول نهج البلاغة</w:t>
      </w:r>
    </w:p>
    <w:p>
      <w:pPr>
        <w:pStyle w:val="Heading1"/>
        <w:ind w:left="0" w:right="0" w:hanging="0"/>
        <w:jc w:val="both"/>
        <w:rPr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طريقة النّشاط</w:t>
      </w:r>
      <w:r>
        <w:rPr>
          <w:sz w:val="32"/>
          <w:szCs w:val="32"/>
          <w:rtl w:val="true"/>
          <w:lang w:bidi="ar-LB"/>
        </w:rPr>
        <w:t xml:space="preserve">: </w:t>
      </w:r>
      <w:r>
        <w:rPr>
          <w:sz w:val="32"/>
          <w:szCs w:val="32"/>
          <w:rtl w:val="true"/>
          <w:lang w:bidi="ar-LB"/>
        </w:rPr>
        <w:t xml:space="preserve"> </w:t>
      </w:r>
      <w:r>
        <w:rPr>
          <w:sz w:val="32"/>
          <w:sz w:val="32"/>
          <w:szCs w:val="32"/>
          <w:rtl w:val="true"/>
          <w:lang w:bidi="ar-LB"/>
        </w:rPr>
        <w:t>المناقشة</w:t>
      </w:r>
      <w:r>
        <w:rPr>
          <w:sz w:val="32"/>
          <w:szCs w:val="32"/>
          <w:rtl w:val="true"/>
          <w:lang w:bidi="ar-LB"/>
        </w:rPr>
        <w:t>(</w:t>
      </w:r>
      <w:r>
        <w:rPr>
          <w:sz w:val="32"/>
          <w:sz w:val="32"/>
          <w:szCs w:val="32"/>
          <w:rtl w:val="true"/>
          <w:lang w:bidi="ar-LB"/>
        </w:rPr>
        <w:t xml:space="preserve">مدة النّشاط </w:t>
      </w:r>
      <w:r>
        <w:rPr>
          <w:sz w:val="32"/>
          <w:szCs w:val="32"/>
          <w:lang w:bidi="ar-LB"/>
        </w:rPr>
        <w:t>4</w:t>
      </w:r>
      <w:r>
        <w:rPr>
          <w:sz w:val="32"/>
          <w:szCs w:val="32"/>
          <w:lang w:bidi="ar-LB"/>
        </w:rPr>
        <w:t>0</w:t>
      </w:r>
      <w:r>
        <w:rPr>
          <w:sz w:val="32"/>
          <w:szCs w:val="32"/>
          <w:rtl w:val="true"/>
          <w:lang w:bidi="ar-LB"/>
        </w:rPr>
        <w:t xml:space="preserve"> </w:t>
      </w:r>
      <w:r>
        <w:rPr>
          <w:sz w:val="32"/>
          <w:sz w:val="32"/>
          <w:szCs w:val="32"/>
          <w:rtl w:val="true"/>
          <w:lang w:bidi="ar-LB"/>
        </w:rPr>
        <w:t>د</w:t>
      </w:r>
      <w:r>
        <w:rPr>
          <w:sz w:val="32"/>
          <w:szCs w:val="32"/>
          <w:rtl w:val="true"/>
          <w:lang w:bidi="ar-LB"/>
        </w:rPr>
        <w:t>.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عتمد المدرّب في عرض المادّة على طريقة المناقشة حيث يطرح 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ه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تلو الأخرى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يطرح حولها الأسئلة المُثار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يستمع إلى إجابات المتدرّبي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يُصوّبها وفق ما ورد في المادّة العلميّة للورش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LB"/>
        </w:rPr>
        <w:t>المادّة العلميّة</w:t>
      </w:r>
      <w:r>
        <w:rPr>
          <w:rtl w:val="true"/>
          <w:lang w:bidi="ar-LB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ؤال ورّد</w:t>
      </w:r>
    </w:p>
    <w:tbl>
      <w:tblPr>
        <w:bidiVisual w:val="true"/>
        <w:tblW w:w="8136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1"/>
        <w:gridCol w:w="255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ؤال الأو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ؤال الث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ن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ؤال الث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ث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هل كان الرّضي أوّل من جمع خطب الإما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ر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م يكن الشّريف الرّضي هو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بق إلى جمع كلام الإمام عليّ عليه السّلام، ولا الأوّل في تدوينه، فقد 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ي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 به عنايةً بالغة، و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ظي بما لم يحظ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ه كلام أحدٍ من البلغ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على كثرتهم في الجاهليّة والإسلام، ودوّنوه في عصره، وحفظوه في أيّامه، وكتبوه ساعة إلقائ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أمث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زيد بن وهب الجهنيّ، وكان من أصحاب الإمام عليّ عليه السّلام، وشهد معه بعض مشاهده حيث جمع 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من خط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حارث الأعور الّذي دوّن بعض خطب الإمام 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أصبغ بن نباتة الّذي روى عنه عهده للأشتر النخعيّ لمّا ولاّه مصر، ووصيّته لولده محمّد بن الحنفي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هل كان الشّريف الرّضي آخر من جمع خطب وكلام أمير المؤمنين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ّ الشّريف الرّضي لم يكن أوّل من جمع وألّف في كلام الإمام عليّ عليه السّلام، كذلك لم يكن آخر من قام بذلك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أحصى العلماء والمحقّقون ثمانيةً وأربعين مؤلّفاً من كلام الإمام عليّ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أهمّ هذه المؤلّفات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LB"/>
              </w:rPr>
              <w:t>6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ستور معالم الحِكَم ومأثور مكارم الشِّيم من كلام أمير المؤمنين 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أبي عبد الله محمّد بن سلامة بن جعفر الفقيه الشافعيّ المعروف بالقاضي القضاعيّ،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5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لام الإمام عليّ عليه السّلام وخطب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أبي العبّاس يعقوب بن أحمد ال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مري،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سابور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توفّي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7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ثر اللآلئ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خ أمين الإسلام أبي علي الفضل بن الحسن بن الفضل الطبرسيّ، المفسِّر المشهور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4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غرر الحِكَم ودرر الكلِ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أبي الفتح ناصح الدين عبد الواحد بن محمّد بن عبد الواحد الآمديّ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توفّي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5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من مشايخ ابن شهرآشو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نثور الحِكَ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أبي الفرج عبد ال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حمن بن عليّ بن محمّد البكريّ الشهير 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ن الجوزيّ، من أفاضل علماء الحنابل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توفّي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59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-7" w:leader="none"/>
        </w:tabs>
        <w:bidi w:val="1"/>
        <w:spacing w:lineRule="auto" w:line="240" w:before="0" w:after="0"/>
        <w:ind w:left="-7" w:right="0" w:firstLine="425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هج ال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ادة في مستدرك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لعلّامة المحقّق الشيخ محمّد باقر بن عبد الله المحموديّ معاصر، وهو موسوعة تبلغ ثمانية مجلّد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ا سبب اختلاف ترتيب نسخ ا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؟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630" w:right="0" w:hanging="0"/>
        <w:contextualSpacing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 بعض النسّاخ كتب الخطبة ال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حقة قبل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بقة سهواً ثُمّ تنبّه فكتب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بقة قبل ال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حقة من دون تنب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جاء 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 بعده فنقلها كما وج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ذا لا يضرّ، ولا يُقلِّل من أ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ة 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لا يقدح في نسبت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9"/>
        </w:numPr>
        <w:shd w:fill="E5DFEC" w:val="clear"/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E5DFEC" w:val="clear"/>
          <w:rtl w:val="true"/>
          <w:lang w:bidi="ar-LB"/>
        </w:rPr>
        <w:t>شبهة 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E5DFEC" w:val="clear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E5DFEC" w:val="clear"/>
          <w:rtl w:val="true"/>
          <w:lang w:bidi="ar-LB"/>
        </w:rPr>
        <w:t>شكيك في نسبة الكتاب ومصادر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shd w:fill="E5DFEC" w:val="clear"/>
          <w:rtl w:val="true"/>
          <w:lang w:bidi="ar-LB"/>
        </w:rPr>
        <w:t>:</w:t>
      </w:r>
    </w:p>
    <w:tbl>
      <w:tblPr>
        <w:bidiVisual w:val="true"/>
        <w:tblW w:w="6152" w:type="dxa"/>
        <w:jc w:val="left"/>
        <w:tblInd w:w="3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32"/>
        <w:gridCol w:w="20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شبهة الت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شكيك في النهج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أوّل من شكّك بالنه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سبب 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بهة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كّك البعض في نسبة نهج البلاغة إلى أمير المؤمن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اعتب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نَّه من كلام جامعه لا من كلام مَن نُسِب إلي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!!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بعضهم نسبه إلى الشّريف المرتضى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خي الشّريف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وادّعى أنّه هو من وضعه، لا من كلام الإمام عليّ 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!!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بعضهم الآخر اعتب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نّه قد أدخل فيه ما ليس من كلام الإمام عليّ 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!!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</w:t>
      </w:r>
    </w:p>
    <w:p>
      <w:pPr>
        <w:pStyle w:val="ListParagraph"/>
        <w:bidi w:val="1"/>
        <w:spacing w:lineRule="auto" w:line="240" w:before="0" w:after="0"/>
        <w:ind w:left="63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أوّل من بذر بذرة التشكيك في نسبة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 إلى الإمام عليّ عليه السّلام وفي جمع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هو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ن خلّكا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"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صاحب كتا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فيّات الأعيان، وأنباء أبناء الزما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حيث قال في ترجمة سيرة وحياة السيّد المرتض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قد اختلف ا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س في كتاب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هج البلاغ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مجموع من كلام الإمام عليّ بن أبي طالب عليه السّلام، هل جَمْعُهُ أم جَمْعُ أخيه الرّضي؟ وقد قي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نّه ليس من كلام عليّ، وإنّما الّذي جم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ون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 إليه هو الّذي وضعه، والله أع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21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م يذكر الشّريف الرّضي في صدر كتابه المصادرَ الّتي رجِع إل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حين اختيار كلام الإمام عليّ عليه السّلام، ولكن نقل في بعض ما نقل عنه، ع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305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تاب البي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بيين للجاحظ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305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قتضب للمبرِّ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305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غازي لسعيد بن يحيى الأمويّ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305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مقامات لأبي جعفر الإسكافيّ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305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غيرها من الكت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ذا الأمر كان سبباً هامّ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شكيك بعضهم في مدى صحّة ما نسبه الرّضي إلى الإمام عليه السّ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ي نهج البلاغة من ك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E5DFEC" w:val="clear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ر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على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بهة 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كيك في نسبة الجمع ل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ريف الرّضي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حمه الله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جامع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 هو الشّريف الرّضي، دون غيره مطل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، وا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tl w:val="true"/>
        </w:rPr>
        <w:t>ليل على ذلك</w:t>
      </w:r>
      <w:r>
        <w:rPr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41"/>
        <w:gridCol w:w="2229"/>
        <w:gridCol w:w="218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أ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ب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ج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ستنتاج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-7" w:leader="none"/>
          <w:tab w:val="right" w:pos="560" w:leader="none"/>
        </w:tabs>
        <w:bidi w:val="1"/>
        <w:spacing w:lineRule="auto" w:line="240" w:before="0" w:after="0"/>
        <w:ind w:left="-7" w:right="0" w:firstLine="283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اق محقّقي العلماء والمؤرّخين على أنّ نهج البلاغة من جمع الشّريف الرّضي وحده، لا من جمع غير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right" w:pos="-7" w:leader="none"/>
          <w:tab w:val="right" w:pos="560" w:leader="none"/>
        </w:tabs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جازات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22"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لاميذ الشّريف الرّ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سلسلة تلاميذه من بعد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خلفاً عن سل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ما يصل إلى حدّ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ات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ذه الإجازات تتضمّن نسبة هذا الكتاب إلى الشّريف الرّضي وحد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صريحات الشّريف الرّضي نفسه بأنّ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ج من جمعه وحده شخصيّاً، مثل ما ورد في مقدّمة كتاب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صائص الأئمّ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ّذي هو من تأليفه بإجماع العلماء حيث يقول في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بتدأت تأليف كتاب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خصائص الأئمّ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م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.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سألوني عند ذل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أن أبدأ بتأليف كتاب يحتوي على المختار من كلام أمير المؤمنين عليه السّلام في جميع فنونه، ومتشعّبات غصون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من خطب وكتب ومواعظ وأدب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رأيت من بعد تسمية هذا الكتاب ب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ستنتاج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عد تصريح الرّضي نفسه بأنّه هو الجامع ل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ج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أنّه من كلام الإمام عليّ عليه السّلام، فنحن نسأل لماذا لم يدّعِ الرّضي أنّ الكتاب من تأليفه؟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ما ال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عي لأن يُخفي ذلك؟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لماذا لم ينسب الكتاب إلى نفسه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رغم أنّه لو ادّعى ذلك لاعتُبِر الرّضي من 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جال الأفذاذ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لكان ذلك مفخرةً وزي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ًا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</w:t>
      </w:r>
    </w:p>
    <w:p>
      <w:pPr>
        <w:pStyle w:val="Normal"/>
        <w:shd w:fill="E5DFEC" w:val="clear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على شبهة 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شكيك في نسبة الكلام للإمام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5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أ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قال إبن أبي حديد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right" w:pos="560" w:leader="none"/>
        </w:tabs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ّ خطب أمير المؤمنين عليه السّلام ومواعظه وكتبه وأوام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حظيت بعناية العلماء والأدباء والمتكلِّ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 قبل أن يولد الشّريف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right" w:pos="560" w:leader="none"/>
        </w:tabs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ّ بعضهم كان يحفظ كثيراً من كلام الإمام عليّ عليه السّ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يستعين به في إنتاجه الفنّ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من أمث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حسن البصريّ، وعبد الحميد الكاتب، وابن نباتة، وابن المقفّع كما سبقت الإشارة إلى ذلك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إنّ خطبه عليه السّلام الّتي كان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_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ح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_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تداولة بين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جاوزت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0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ط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كما ذكر اليعقوبيّ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29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في كتاب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شاكلة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س لزمانه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ق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ن أبي الحديد المعتزليّ في الر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على 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به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ا يخ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إمّا أن يكون كلّ نهج البلاغة مصنوعاً منحولاً، أو بعض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الأوّ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اطل بالضرور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أنّا نعلم ب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اتر صحّة إسناد بعضه إلى أمير المؤمنين 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الثان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دلّ عليه ما قلناه، لا بُدَّ أن يُفرِّق بين الكلام ال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يك والفصيح، وبين الفصيح والأفصح، وبين الأصيل والمولّ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لو كان بعض نهج البلاغة منحولاً، وبعضه صحيحاً، لم يكن ذلك كذلك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..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ثمّ 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ّ فتح هذا الباب يؤدّي بنا إلى عدم ال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ة بصحّة أيّ من كلام منقول عن رسول الله 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ى الله عليه وآله وس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23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hd w:fill="E5DFEC" w:val="clear"/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E5DFEC" w:val="clear"/>
          <w:rtl w:val="true"/>
          <w:lang w:bidi="ar-LB"/>
        </w:rPr>
        <w:t>شبهة الإضافات في نهج البلاغة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توضيح الش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بهة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د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د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2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د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LB"/>
              </w:rPr>
              <w:t>3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تساؤلات حول شبهة الإضافة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زعم بعضهم أنّ الشّريف الرّضي بعد فراغه من جمع 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رك أوراقاً من البياض في آخر كلّ باب من أبوابه الثلاث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اقتناص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رد واستلحاق الوار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فلم يبق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نهج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ى ما وضع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نّ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سخة الّتي بخطّ الرّضي كانت موجودة في زمن ابن أبي الحد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5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أو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6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، والّذي ألّف شرح نهج البلاغة ما بين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4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4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لى هذا الحدّ سالم من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غيير والإضافة، بل وإلى زمن كمال الدين ميثم بن عليّ بن ميثم البحرانيّ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67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أنّه أشار إلى نسخة الرّضي في مواضع من شرحه على 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إنّ العادة كانت جارية بأنّهم يروو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خل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عن سلف، ولا يكتفي بعضهم بروايته من طريق واح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-7" w:right="0" w:firstLine="367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ناك نسخ خطيّة م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هج البلاغ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ا تزال موجو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تختلف تواريخ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لا تختلف محتويات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ساؤلات حول شبهة الإضافة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53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 أين تسرّبت هذه ال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يادات؟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53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ماذا لم يُعثر على نسخة واحدة خالية من هذه الإضافات المزعومة؟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! 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53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ماذا لم يقل بهذا أحدٌ من القدامى حتّى الّذين يذهبون إلى أنّ ف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شيئاً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حول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؟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53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يف تواطأ ناسخو ا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 وشرّاحه ورواته مع اختلاف أوطانهم وأزمانهم، بل واختلاف مذاهبهم ومشاربهم على الإضافة والتغيير؟</w:t>
      </w:r>
    </w:p>
    <w:p>
      <w:pPr>
        <w:pStyle w:val="Normal"/>
        <w:ind w:left="-7" w:right="0" w:hanging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</w:t>
      </w:r>
    </w:p>
    <w:p>
      <w:pPr>
        <w:pStyle w:val="Normal"/>
        <w:shd w:fill="E5DFEC" w:val="clear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لو الكتاب من الأسانيد</w:t>
      </w:r>
    </w:p>
    <w:tbl>
      <w:tblPr>
        <w:bidiVisual w:val="true"/>
        <w:tblW w:w="5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39"/>
        <w:gridCol w:w="1479"/>
        <w:gridCol w:w="147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به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الرد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تعزيز 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ر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د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قال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إ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بن ابي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حديد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/>
      </w:pP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بهة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شكيك في ص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ة نسبة نهج البلاغة إلى أمير المؤمن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سبب خ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 من الأسانيد، قال ال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بي في ترجمة الرّض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 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و جامع نهج ال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نسوب ألفاظه إلى الإمام عليّ عليه السّلام، ولا أسانيد لذلك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footnoteReference w:id="24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الرّد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كان الهمّ الأساس للشريف الرّضي هو جمع محاسن الخطب والكتب والحِكَم ممّا قاله أمير المؤمن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ترتيب الشّريف الرّضي لل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ج لم يكن خاض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لل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ن والم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بل كان خاض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للبلاغة والأد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ذا ما دفعه إلى عدم الاهتمام بذكر مصادر هذه الخطب والكلم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قد قام بعض المؤ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ين والمح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قين بإحصاء وجمع أسانيد كتاب نهج البلاغة ومصاد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من أ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مؤ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فات في هذا ال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كتاب مصادر نهج البلاغة وأسانيده للس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 عبد الزهراء الحسيني الخطي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هو كتاب من ثلا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أجز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يتض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ن مصادر الخطب والكتب  في نهج ال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روات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هكذا تندفع تهمة الوضع في نهج البلاغ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وخ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 من الأساني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تعزيز الرد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LB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ممّا يدعم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هذا ال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ّ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أنّه يوجد الكثير من خطب الإمام عليّ عليه السّ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في بعض الكتب السابقة على عهد الشّريف الرّضي، ومن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كافي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لكلينيّ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2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93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حي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لصّدوق محمّد بن بابويه القمّي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8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99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فيه عدد من خطب ا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حي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ذكر الصّدوق أي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 بعض الخطب في كت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ن لا يحضره الفقيه، والأمالي، والخصال، وعلل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رائع، ومعاني الأخبا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إرشا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ل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خ المفيد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42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102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) 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عقد الفري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أحمد بن عبد ربّه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93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حف العقو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ابن شعبة الحرّانيّ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لقرن ال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بع الهجر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اريخ الأمم والملوك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محمّد بن جرير الطبريّ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21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8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روج الذهب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للمسعوديّ،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4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957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highlight w:val="yellow"/>
          <w:rtl w:val="true"/>
          <w:lang w:bidi="ar-LB"/>
        </w:rPr>
        <w:t>تسجيل صوت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يقول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ن أبي الحديد في هذا ال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د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قد وجد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أنا كثيرًا من هذه الخطب في تصانيف شيخنا أبي القاسم البلخ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إمام البغداد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ين من المعتزل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كان في دولة المقتد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قبل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 يخلق الرّضي بمدة طويلة، ووجد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أيض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كثي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 منها في كتاب أبي جعفر بن قبه أحد متكلمي الإمامي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هو الكتاب المشهور المعروف بكتاب الإنصاف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كان أبو جعفر هذا من تلامذة الشيخ أبي القاسم البلخ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 ومات في ذلك العصر قبل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 يكون الرّضي موجو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footnoteReference w:id="25"/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فظ الخطب الطويلة</w:t>
      </w:r>
    </w:p>
    <w:tbl>
      <w:tblPr>
        <w:bidiVisual w:val="true"/>
        <w:tblW w:w="6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به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ر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د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هد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تسا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ء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ل بعض المشك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ي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يف تس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ى حفظ الخطب الط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يلة حت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ى وصلت الى الشّريف الرّضي؟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تؤكِّد 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اهد التاريخيّة أنّ قوّة الحافظة في العصور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ابق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كانت عند الناس ب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كل الّذي يسمح باستيعاب هذا العدد من الخط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ش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هد على ذلك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 ذكره المسعودي حيث 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: 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والّذي حفظ ال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س عنه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أي الإمام عليّ عليه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في سائر مقاماته أربعمائة خطبة ونيّف وثمانون خطب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footnoteReference w:id="26"/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وهكذا لو قارنّا حفظ نهج البلاغة مع حفظ المعلّقات ال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بع من قبل الكثير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 الّتي تعتبر أطول من كثير من الخط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نسبة بعض كلام الإم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لى غيره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ش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ّ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به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ردّ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ثال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كيف نفس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ر وجود بعض الخطب والأقوال منسوبة لغير الإمام عليّ عليه السّلام، وهي في نفس الوقت منسوبة له عليه السّلام في مكان آخر؟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ر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ثبت للعلماء والباحثين وجود سرقة لأكثر الخطب المنسوبة للإمام عليّ عليه السّلام، وإلصاقها بمن هم أبعد ما يكونون عن بلاغة الإمام وفصاحت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مثال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تغلغل كلام الإمام عليّ عليه السّلام في شِعر المتنبّي المتوفّى س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LB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lang w:bidi="ar-LB"/>
        </w:rPr>
        <w:t>5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lang w:bidi="ar-LB"/>
        </w:rPr>
        <w:t>96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، أي قبل ولادة جامع نهج البلاغة الشّريف الرّضي بخمس سنوات، فال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 xml:space="preserve">واهد كثيرة، وقد جمعها السيّد عبد الزهراء الخطيب في كتاب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LB"/>
        </w:rPr>
        <w:t>مائة شاهد وشاهد من معاني كلام الإمام عليّ عليه السّلام في شعر أبي الطيّب المتنبّ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"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  <w:t>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......................................................................</w:t>
      </w:r>
    </w:p>
    <w:p>
      <w:pPr>
        <w:pStyle w:val="Heading1"/>
        <w:ind w:left="0" w:right="0" w:hanging="0"/>
        <w:jc w:val="both"/>
        <w:rPr>
          <w:lang w:bidi="ar-LB"/>
        </w:rPr>
      </w:pPr>
      <w:r>
        <w:rPr>
          <w:rtl w:val="true"/>
        </w:rPr>
        <w:t>الجلسة الثّالثة</w:t>
      </w:r>
      <w:r>
        <w:rPr>
          <w:rtl w:val="true"/>
        </w:rPr>
        <w:t>: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ذرات من نهج البلاغة</w:t>
      </w:r>
    </w:p>
    <w:p>
      <w:pPr>
        <w:pStyle w:val="Heading1"/>
        <w:ind w:left="0" w:right="0" w:hanging="0"/>
        <w:jc w:val="both"/>
        <w:rPr>
          <w:lang w:bidi="ar-LB"/>
        </w:rPr>
      </w:pPr>
      <w:r>
        <w:rPr>
          <w:rtl w:val="true"/>
        </w:rPr>
        <w:t>...............................................</w:t>
      </w:r>
    </w:p>
    <w:p>
      <w:pPr>
        <w:pStyle w:val="Heading3"/>
        <w:ind w:left="0" w:right="0" w:hanging="0"/>
        <w:jc w:val="left"/>
        <w:rPr>
          <w:rFonts w:ascii="Simplified Arabic" w:hAnsi="Simplified Arabic" w:cs="Simplified Arabic"/>
          <w:lang w:bidi="ar-LB"/>
        </w:rPr>
      </w:pPr>
      <w:r>
        <w:rPr>
          <w:rFonts w:cs="Simplified Arabic" w:ascii="Simplified Arabic" w:hAnsi="Simplified Arabic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أهداف الجلسة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توقع في نهاية الجلسة أن يكون المتدرّب قاد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 على أن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8" w:right="0" w:hanging="36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رّف إلى بعض مضامين نهج البلاغ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ّة الجلسة</w:t>
      </w:r>
      <w:r>
        <w:rPr>
          <w:rtl w:val="true"/>
        </w:rPr>
        <w:t>:</w:t>
      </w:r>
    </w:p>
    <w:tbl>
      <w:tblPr>
        <w:bidiVisual w:val="true"/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333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نّشا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دّ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طّريقة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وسائل وال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ز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شذرات من نهج البلاغ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20</w:t>
            </w:r>
            <w:r>
              <w:rPr>
                <w:rFonts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بارا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شاشة العرض</w:t>
            </w:r>
            <w:r>
              <w:rPr>
                <w:rFonts w:cs="Simplified Arabic" w:ascii="Simplified Arabic" w:hAnsi="Simplified Arabic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rtl w:val="true"/>
              </w:rPr>
              <w:t>الكمبيوت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20</w:t>
            </w:r>
            <w:r>
              <w:rPr>
                <w:rFonts w:ascii="Simplified Arabic" w:hAnsi="Simplified Arabic" w:cs="Simplified Arabic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محور الثالث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شذرات من نهج البلاغ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hd w:fill="F2DBDB" w:val="clear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طريقة النّشاط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المباراة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الم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ة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lang w:bidi="ar-LB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دقيق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</w:t>
      </w:r>
    </w:p>
    <w:p>
      <w:pPr>
        <w:pStyle w:val="Normal"/>
        <w:shd w:fill="F2DBDB" w:val="clear"/>
        <w:tabs>
          <w:tab w:val="clear" w:pos="720"/>
          <w:tab w:val="left" w:pos="9785" w:leader="dot"/>
        </w:tabs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سّم المدرّب المتدرّبين إلى مجموعات متبارية، 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تختار المجموعات أرقامًا من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لى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م هو عبارة عن سؤال، فيوجّه المدرّب ا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ؤال إلى المجموعة، 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يمنح دقيقة لإجابة المجموعة على ا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ؤال المختار، وبعدها يعرض المدرّب الإجابة ال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حة، ويقيّم إجابة المجموعة، ويعطيها نق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واحد إلى خمسة، والمجموعة الفائزة هي المجموع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 ن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ط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hd w:fill="F2DBDB" w:val="clear"/>
        <w:tabs>
          <w:tab w:val="clear" w:pos="720"/>
          <w:tab w:val="left" w:pos="9785" w:leader="dot"/>
        </w:tabs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ّزع على  المجموعة الفائزة  نسخ من كتاب نهج البلاغ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shd w:fill="F2DBDB" w:val="clear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LB"/>
        </w:rPr>
        <w:t>المادّة العلميّة</w:t>
      </w:r>
      <w:r>
        <w:rPr>
          <w:rtl w:val="true"/>
          <w:lang w:bidi="ar-LB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ختر الإجابة الص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حيح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 xml:space="preserve">قال الإمام علي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عليه السّلام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  <w:t>)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أ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حَتَّى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عَبَّ عُبَابُه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وج البج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َرَمَى بِالزَّبَدِ رُكَامُهُ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تفع هديره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ثر 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ره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ارتفع علاه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َلَأَلْفَيْتُمْ دُنْيَاكُمْ هَذِهِ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أَزْهَ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 عِنْدِي مِنْ عَفْطَةِ عَنْزٍ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بسط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أقل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ّ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كثر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ثُمَّ زَيَّنَهَا بِزِينَةِ الْكَوَاكِبِ وَضِيَاءِ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الثَّوَاقِب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َأَجْرَى فِيهَا سِرَاجاً مُسْتَطِيراً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ازل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خوارق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المنيرة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ب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َيُرُوهُمْ آيَاتِ الْمَقْدِرَة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ِنْ سَقْفٍ فَوْقَهُمْ مَرْفُوعٍ،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وَمِهَادٍ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َحْتَهُمْ مَوْضُوعٍ، وَمَعَايِشَ تُحْيِيهِمْ، وَآجَالٍ تُفْنِيهِمْ، وَأَوْصَابٍ تُهْرِمُهُمْ، وَأَحْدَاثٍ تَتَابَعُ عَلَيْهِمْ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خلق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فراش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راب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قبر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خام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َا زِلْتُ أَنْتَظِرُ بِكُمْ عَوَاقِبَ الْغَدْرِ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وَأَتَوَسَّمُكُم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ِحِلْيَةِ الْمُغْتَرِّينَ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كم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تفرّس فيكم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خ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كم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د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ثُمَّ نَفَخَ فِيهَا مِنْ رُوحِهِ فَ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مَثُلَت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إِنْسَ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 ذَا أَذْهَانٍ يُجِيلُهَ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فانتصب قائمه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تش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ت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تح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ت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ب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هَذَا مَاءٌ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آجِن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َلُقْمَةٌ يَغَصُّ بِهَا آكِلُهَ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متغي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ر الط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عم والل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ون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شديد العذوبة والبرودة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طعمه مالح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م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َمُجْتَنِي الثَّمَرَةِ لِغَيْرِ وَقْتِ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 xml:space="preserve">إِينَاعِهَ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َالزَّارِعِ بِغَيْرِ أَرْضِه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نضوجها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قوطها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حلاوتها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س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َنَظَرْتُ فَإِذَا لَيْسَ لِي مُعِينٌ إِلَّا أَهْلُ بَيْتِي فَ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ضَنِنْت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ِهِمْ عَنِ الْمَوْتِ، وَأَغْضَيْتُ عَلَى الْقَذَى، وَشَرِبْتُ عَلَى الشَّجَا، وَصَبَرْتُ عَلَى أَخْذِ الْكَظَمِ، وَعَلَى أَمَرَّ مِنْ طَعْمِ الْعَلْقَم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فبخلت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ُ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أخذ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بعد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عا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Style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LB"/>
        </w:rPr>
        <w:t xml:space="preserve">فَصَاحِبُهَا كَرَاكِبِ </w:t>
      </w:r>
      <w:r>
        <w:rPr>
          <w:rFonts w:ascii="Simplified Arabic" w:hAnsi="Simplified Arabic" w:eastAsia="Times New Roman" w:cs="Simplified Arabic"/>
          <w:color w:val="FF0000"/>
          <w:sz w:val="28"/>
          <w:sz w:val="28"/>
          <w:szCs w:val="28"/>
          <w:rtl w:val="true"/>
          <w:lang w:bidi="ar-LB"/>
        </w:rPr>
        <w:t>الصَّعْبَةِ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LB"/>
        </w:rPr>
        <w:t xml:space="preserve"> إِنْ أَشْنَقَ لَهَا خَرَمَ، وَإِنْ أَسْلَسَ لَهَا تَقَحَّمَ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مروّضة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غير المروّضة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ق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حادي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فَبَاعَ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آد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ْيَقِينَ بِشَكِّهِ، وَالْعَزِيمَةَ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بِوَهْنِه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َاسْتَبْدَلَ بِالْجَذَلِ وَجَلً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ش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ه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بضعفه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مرضه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ني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آل النبي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ِهِمْ أَقَامَ انْحِنَاءَ ظَهْرِهِ، وَأَذْهَبَ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رْتِعَاد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َرَائِصِه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ضطراب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ص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وجاع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ث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فَصَيَّرَهَا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خلاف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فِي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حَوْزَةٍ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خَشْنَاءَ يَغْلُظُ كَلْمُهَا، وَيَخْشُنُ مَسُّهَا، وَيَكْثُرُ الْعِثَارُ فِيهَا، وَالِاعْتِذَارُ مِنْهَ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ناحية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تاهة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رض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بع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حين إرسال ال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َالنَّاسُ فِي فِتَنٍ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انْجَذَم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ِيهَا حَبْلُ الدِّينِ، وَتَزَعْزَعَتْ سَوَارِي الْيَقِينِ، وَاخْتَلَفَ النَّجْرُ، وَتَشَتَّتَ الْأَمْرُ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متدّ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قطع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ختفى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خامس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أَقَمْتُ لَكُمْ عَلَى سَنَنِ الْحَقِّ فِي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جَوَادّ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ْمَضَلَّةِ، حَيْثُ تَلْتَقُونَ وَلَا دَلِيلَ، وَتَحْتَفِرُونَ وَلَا تُمِيهُونَ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ديان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هول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طرق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دس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وَشُق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ِطْفَايَ، مُجْتَمِعِينَ حَوْلِي كَرَبِيضَةِ الْغَنَم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تصق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وخدش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تفرّق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بع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إِلَيْهِمْ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أهل البيت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)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يَفِي‏ء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ْغَالِي، وَبِهِمْ يُلْحَقُ التَّالِي، وَلَهُمْ خَصَائِصُ حَقِّ الْوِلَايَة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يرجع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ذهب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حتمي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من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تُرْبَةً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سَنَّهَ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ِالْمَاءِ حَتَّى خَلَصَتْ، وَلَاطَهَا بِالْبَلَّةِ حَتَّى لَزَبَتْ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لأها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صبّها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خلطها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سع ع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َّذِي لَا يُدْرِكُهُ بُعْدُ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الْهِمَم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َلَا يَنَالُهُ غَوْصُ الْفِطَنِ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أفكار العميقة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مسافات ال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يلة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العزم والجزم الث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ابت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ؤال العشرو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أَحَالَ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ْأَشْيَاءَ لِأَوْقَاتِهَا، وَ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LB"/>
        </w:rPr>
        <w:t>لَأَم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َيْنَ مُخْتَلِفَاتِهَا، وَغَرَّزَ غَرَائِزَهَ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يّز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صل</w:t>
      </w:r>
    </w:p>
    <w:p>
      <w:pPr>
        <w:pStyle w:val="Normal"/>
        <w:spacing w:before="120" w:after="120"/>
        <w:jc w:val="left"/>
        <w:rPr/>
      </w:pPr>
      <w:r>
        <w:rPr>
          <w:rFonts w:eastAsia="Symbol" w:cs="Symbol" w:ascii="Symbol" w:hAnsi="Symbol"/>
          <w:color w:val="00B050"/>
          <w:sz w:val="28"/>
          <w:szCs w:val="28"/>
          <w:lang w:bidi="ar-LB"/>
        </w:rPr>
        <w:t></w:t>
      </w:r>
      <w:r>
        <w:rPr>
          <w:rFonts w:eastAsia="Simplified Arabic" w:cs="Simplified Arabic" w:ascii="Simplified Arabic" w:hAnsi="Simplified Arabic"/>
          <w:color w:val="00B050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color w:val="00B050"/>
          <w:sz w:val="28"/>
          <w:sz w:val="28"/>
          <w:szCs w:val="28"/>
          <w:rtl w:val="true"/>
          <w:lang w:bidi="ar-LB"/>
        </w:rPr>
        <w:t>قرن</w:t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color w:val="00B050"/>
          <w:sz w:val="28"/>
          <w:szCs w:val="28"/>
          <w:lang w:bidi="ar-LB"/>
        </w:rPr>
      </w:pPr>
      <w:r>
        <w:rPr>
          <w:rFonts w:cs="Simplified Arabic" w:ascii="Simplified Arabic" w:hAnsi="Simplified Arabic"/>
          <w:color w:val="00B050"/>
          <w:sz w:val="28"/>
          <w:szCs w:val="28"/>
          <w:rtl w:val="true"/>
          <w:lang w:bidi="ar-LB"/>
        </w:rPr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lang w:bidi="ar-LB"/>
        </w:rPr>
      </w:pPr>
      <w:r>
        <w:rPr>
          <w:rFonts w:cs="Simplified Arabic" w:ascii="Simplified Arabic" w:hAnsi="Simplified Arabic"/>
          <w:rtl w:val="true"/>
          <w:lang w:bidi="ar-LB"/>
        </w:rPr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lang w:bidi="ar-LB"/>
        </w:rPr>
      </w:pPr>
      <w:r>
        <w:rPr>
          <w:rFonts w:cs="Simplified Arabic" w:ascii="Simplified Arabic" w:hAnsi="Simplified Arabic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lang w:bidi="ar-LB"/>
        </w:rPr>
      </w:pPr>
      <w:r>
        <w:rPr>
          <w:rFonts w:cs="Simplified Arabic" w:ascii="Simplified Arabic" w:hAnsi="Simplified Arabic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hd w:fill="B2A1C7" w:val="clear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لمصادر والمراجع</w:t>
      </w:r>
    </w:p>
    <w:p>
      <w:pPr>
        <w:pStyle w:val="Normal"/>
        <w:shd w:fill="B2A1C7" w:val="clear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shd w:fill="B2A1C7" w:val="clear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دراسات في نهج البلاغة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مركز نون للتأليف والتّرجمة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bidi w:val="0"/>
        <w:ind w:left="360" w:right="0" w:hanging="0"/>
        <w:jc w:val="right"/>
        <w:rPr>
          <w:rFonts w:ascii="Simplified Arabic" w:hAnsi="Simplified Arabic" w:cs="Simplified Arabic"/>
          <w:sz w:val="36"/>
          <w:szCs w:val="36"/>
        </w:rPr>
      </w:pPr>
      <w:hyperlink r:id="rId5">
        <w:r>
          <w:rPr>
            <w:rStyle w:val="InternetLink"/>
            <w:rFonts w:cs="Simplified Arabic" w:ascii="Simplified Arabic" w:hAnsi="Simplified Arabic"/>
            <w:sz w:val="36"/>
            <w:szCs w:val="36"/>
          </w:rPr>
          <w:t>http://arabic.balaghah.net/content</w:t>
        </w:r>
      </w:hyperlink>
      <w:r>
        <w:rPr>
          <w:rFonts w:cs="Simplified Arabic" w:ascii="Simplified Arabic" w:hAnsi="Simplified Arabic"/>
          <w:sz w:val="36"/>
          <w:szCs w:val="36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موقع نهج البلاغة</w:t>
      </w:r>
      <w:r>
        <w:rPr>
          <w:rFonts w:cs="Simplified Arabic" w:ascii="Simplified Arabic" w:hAnsi="Simplified Arabic"/>
          <w:sz w:val="36"/>
          <w:szCs w:val="36"/>
        </w:rPr>
        <w:t xml:space="preserve">: </w:t>
      </w:r>
    </w:p>
    <w:p>
      <w:pPr>
        <w:pStyle w:val="Normal"/>
        <w:bidi w:val="0"/>
        <w:ind w:left="360" w:right="0" w:hanging="0"/>
        <w:jc w:val="righ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</w:rPr>
      </w:r>
    </w:p>
    <w:p>
      <w:pPr>
        <w:pStyle w:val="Normal"/>
        <w:ind w:left="360" w:right="0" w:hanging="0"/>
        <w:jc w:val="left"/>
        <w:rPr/>
      </w:pP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محرك بحث نهج </w:t>
      </w:r>
      <w:r>
        <w:rPr>
          <w:rStyle w:val="InternetLink"/>
          <w:rFonts w:ascii="Simplified Arabic" w:hAnsi="Simplified Arabic" w:cs="Simplified Arabic"/>
          <w:color w:val="000000"/>
          <w:sz w:val="36"/>
          <w:sz w:val="36"/>
          <w:szCs w:val="36"/>
          <w:rtl w:val="true"/>
        </w:rPr>
        <w:t>البلاغة</w:t>
      </w:r>
      <w:r>
        <w:rPr>
          <w:rStyle w:val="InternetLink"/>
          <w:rFonts w:ascii="Simplified Arabic" w:hAnsi="Simplified Arabic" w:cs="Simplified Arabic"/>
          <w:sz w:val="36"/>
          <w:sz w:val="36"/>
          <w:szCs w:val="36"/>
          <w:rtl w:val="true"/>
        </w:rPr>
        <w:t xml:space="preserve">    </w:t>
      </w:r>
      <w:r>
        <w:rPr>
          <w:rStyle w:val="InternetLink"/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Simplified Arabic" w:ascii="Simplified Arabic" w:hAnsi="Simplified Arabic"/>
          <w:sz w:val="36"/>
          <w:szCs w:val="36"/>
        </w:rPr>
        <w:t>www.aqaedalshia.com</w:t>
      </w:r>
      <w:r>
        <w:rPr>
          <w:rStyle w:val="InternetLink"/>
          <w:rFonts w:cs="Simplified Arabic" w:ascii="Simplified Arabic" w:hAnsi="Simplified Arabic"/>
          <w:i/>
          <w:iCs/>
          <w:sz w:val="36"/>
          <w:szCs w:val="36"/>
          <w:rtl w:val="true"/>
        </w:rPr>
        <w:t>›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2240" w:h="15840"/>
      <w:pgMar w:left="851" w:right="851" w:gutter="0" w:header="283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 Backslanted">
    <w:charset w:val="b2"/>
    <w:family w:val="auto"/>
    <w:pitch w:val="variable"/>
  </w:font>
  <w:font w:name="AL-Mohanad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حسن الأمين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أعيان الشيعة، تحقيق وتخريج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حسن الأمين، بيروت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بنان، دار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ارف للمطبوعات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403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83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216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بن ق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 الجوزية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منتظم، 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دراسة و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حمد عبد القادر عطا و مصطفى عبد القادر عط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بيروت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بنان، دار الكتب العلميّة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412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92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، ط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115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شرح نهج البلاغة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محمد أبو الفضل إبراهيم، دار إحياء الكتب العربي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يسى البابي الحلبي وشركاه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378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59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 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33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شرح نهج البلاغة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محمد أبو الفضل إبراهيم، دار إحياء الكتب العربي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يسى البابي الحلبي وشركاه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378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59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216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نقابة الطالبيّين هي من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شكيلات الرسم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ة الادار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ة، بدأت في القرن الث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ث الهجري، وكان 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ُ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َ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ن في ك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بلد أحد الطالبيّين لل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ابة، مه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ه رعاية شؤون الطالبيّين وحفظ مشج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ات أنسابهم، وتعيينه يكون من قبل نقيب ال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باء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ذي يع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نه ال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طان، وهو منصب بمستوى الوزارة في أجهزة ال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ل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عبد الكريم بن المطيع بن المقتدر بن المعتضد الطّائع لله من خلفاء الدّولة العبّاسية ولد سنة </w:t>
      </w:r>
      <w:r>
        <w:rPr>
          <w:sz w:val="24"/>
          <w:szCs w:val="24"/>
          <w:lang w:bidi="ar-LB"/>
        </w:rPr>
        <w:t>320</w:t>
      </w:r>
      <w:r>
        <w:rPr>
          <w:sz w:val="24"/>
          <w:sz w:val="24"/>
          <w:szCs w:val="24"/>
          <w:rtl w:val="true"/>
          <w:lang w:bidi="ar-LB"/>
        </w:rPr>
        <w:t>ه</w:t>
      </w:r>
      <w:r>
        <w:rPr>
          <w:sz w:val="24"/>
          <w:szCs w:val="24"/>
          <w:rtl w:val="true"/>
          <w:lang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ن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262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ش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رازي، علي خان المدني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رجات الرفيعة،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قديم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س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 مح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 صادق بحر العلوم، قم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يران، منشورات مكتبة بصيرتي  ص</w:t>
      </w:r>
      <w:r>
        <w:rPr>
          <w:rFonts w:cs="Simplified Arabic" w:ascii="Simplified Arabic" w:hAnsi="Simplified Arabic"/>
          <w:sz w:val="24"/>
          <w:szCs w:val="24"/>
          <w:lang w:bidi="ar-LB"/>
        </w:rPr>
        <w:t>467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وَّل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ي ممانعاته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ث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اقب المضيئة ومنه الش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هاب الث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قب، ومن الك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 ما يضيء لسامعها طريق الوصول إلى ما دلّت عليه فيهتدي بها إليه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بقة، عروة الحبل يُجعل فيها رأس البهيم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رّضي، نهج البلاغة، تحقيق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شيخ محمد عبده ، قم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يران، دار الذخائر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412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– </w:t>
      </w:r>
      <w:r>
        <w:rPr>
          <w:rFonts w:cs="Simplified Arabic" w:ascii="Simplified Arabic" w:hAnsi="Simplified Arabic"/>
          <w:sz w:val="24"/>
          <w:szCs w:val="24"/>
          <w:lang w:bidi="ar-LB"/>
        </w:rPr>
        <w:t>137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 ، ط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13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ط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ي، سيري در نهج البلاغ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الفارس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Simplified Arabic" w:hAnsi="Simplified Arabic"/>
          <w:sz w:val="24"/>
          <w:szCs w:val="24"/>
        </w:rPr>
        <w:t>3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– </w:t>
      </w:r>
      <w:r>
        <w:rPr>
          <w:rFonts w:cs="Simplified Arabic" w:ascii="Simplified Arabic" w:hAnsi="Simplified Arabic"/>
          <w:sz w:val="24"/>
          <w:szCs w:val="24"/>
        </w:rPr>
        <w:t>31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Footnote"/>
        <w:jc w:val="both"/>
        <w:rPr/>
      </w:pP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يضون، لبيب، تصنيف نهج البلاغة، قم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يران، ط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 </w:t>
      </w:r>
      <w:r>
        <w:rPr>
          <w:rFonts w:cs="Simplified Arabic" w:ascii="Simplified Arabic" w:hAnsi="Simplified Arabic"/>
          <w:sz w:val="24"/>
          <w:szCs w:val="24"/>
        </w:rPr>
        <w:t>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– </w:t>
      </w:r>
      <w:r>
        <w:rPr>
          <w:rFonts w:cs="Simplified Arabic" w:ascii="Simplified Arabic" w:hAnsi="Simplified Arabic"/>
          <w:sz w:val="24"/>
          <w:szCs w:val="24"/>
        </w:rPr>
        <w:t>26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رّضي، نهج البلاغة، تحقيق صبحي ال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ح، بيروت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بنان </w:t>
      </w:r>
      <w:r>
        <w:rPr>
          <w:rFonts w:cs="Simplified Arabic" w:ascii="Simplified Arabic" w:hAnsi="Simplified Arabic"/>
          <w:sz w:val="24"/>
          <w:szCs w:val="24"/>
        </w:rPr>
        <w:t>138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 </w:t>
      </w:r>
      <w:r>
        <w:rPr>
          <w:rFonts w:cs="Simplified Arabic" w:ascii="Simplified Arabic" w:hAnsi="Simplified Arabic"/>
          <w:sz w:val="24"/>
          <w:szCs w:val="24"/>
        </w:rPr>
        <w:t>196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 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 ص</w:t>
      </w:r>
      <w:r>
        <w:rPr>
          <w:rFonts w:cs="Simplified Arabic" w:ascii="Simplified Arabic" w:hAnsi="Simplified Arabic"/>
          <w:sz w:val="24"/>
          <w:szCs w:val="24"/>
        </w:rPr>
        <w:t>3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سان بعمر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/>
        <w:t>184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اجع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عيان الش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عة، الس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د محسن الأمين، ج 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544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اجع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غدير، للعلّامة الأمينيّ، الجزء الرابع، والذ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ريعة في بعض أجزائها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2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-</w:t>
      </w:r>
      <w:r>
        <w:rPr>
          <w:rFonts w:cs="Simplified Arabic" w:ascii="Simplified Arabic" w:hAnsi="Simplified Arabic"/>
          <w:sz w:val="24"/>
          <w:szCs w:val="24"/>
          <w:lang w:bidi="ar-LB"/>
        </w:rPr>
        <w:t>14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فيّات الأعيان، وأنباء أبناء الز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ان، أبو الع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س شمس ال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ين أحمد بن أبي بكر بن خلّكان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، </w:t>
      </w:r>
      <w:r>
        <w:rPr>
          <w:rFonts w:cs="Simplified Arabic" w:ascii="Simplified Arabic" w:hAnsi="Simplified Arabic"/>
          <w:sz w:val="24"/>
          <w:szCs w:val="24"/>
          <w:lang w:bidi="ar-LB"/>
        </w:rPr>
        <w:t>681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، 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حسان ع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س، بيروت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بنان ، دار الثقاف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ج</w:t>
      </w:r>
      <w:r>
        <w:rPr>
          <w:rFonts w:cs="Simplified Arabic" w:ascii="Simplified Arabic" w:hAnsi="Simplified Arabic"/>
          <w:sz w:val="24"/>
          <w:szCs w:val="24"/>
          <w:lang w:bidi="ar-LB"/>
        </w:rPr>
        <w:t>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  <w:lang w:bidi="ar-LB"/>
        </w:rPr>
        <w:t>وهي أن يعطي الرّاوي أو المحدّث الإذن لتلاميذه بنقل ما ذكره لهم أو لغيرهم</w:t>
      </w:r>
      <w:r>
        <w:rPr>
          <w:sz w:val="24"/>
          <w:szCs w:val="24"/>
          <w:rtl w:val="true"/>
          <w:lang w:bidi="ar-LB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بن أبي الحديد، مصدر سابق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، ص </w:t>
      </w:r>
      <w:r>
        <w:rPr>
          <w:rFonts w:cs="Simplified Arabic" w:ascii="Simplified Arabic" w:hAnsi="Simplified Arabic"/>
          <w:sz w:val="24"/>
          <w:szCs w:val="24"/>
          <w:lang w:bidi="ar-LB"/>
        </w:rPr>
        <w:t>128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sz w:val="24"/>
          <w:szCs w:val="24"/>
          <w:lang w:bidi="ar-LB"/>
        </w:rPr>
        <w:t>129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بن هشام، سيرة أعلام النبلاء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حقيق وتخريج و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شعيب الأرنؤوط ، محمد نعيم العرقسوسي، بيروت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بنان، مؤسسة ال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سالة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406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86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، ط</w:t>
      </w:r>
      <w:r>
        <w:rPr>
          <w:rFonts w:cs="Simplified Arabic" w:ascii="Simplified Arabic" w:hAnsi="Simplified Arabic"/>
          <w:sz w:val="24"/>
          <w:szCs w:val="24"/>
          <w:lang w:bidi="ar-LB"/>
        </w:rPr>
        <w:t>4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، ج </w:t>
      </w:r>
      <w:r>
        <w:rPr>
          <w:rFonts w:cs="Simplified Arabic" w:ascii="Simplified Arabic" w:hAnsi="Simplified Arabic"/>
          <w:sz w:val="24"/>
          <w:szCs w:val="24"/>
          <w:lang w:bidi="ar-LB"/>
        </w:rPr>
        <w:t>17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589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ب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بي الحديد، شرح نهج البلاغة ، تحقيق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حمد أبو الفضل إبراهيم،  دار إحياء الكتب العرب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يسى البابي الحلبي وشركاه، </w:t>
      </w:r>
      <w:r>
        <w:rPr>
          <w:rFonts w:cs="Simplified Arabic" w:ascii="Simplified Arabic" w:hAnsi="Simplified Arabic"/>
          <w:sz w:val="24"/>
          <w:szCs w:val="24"/>
          <w:lang w:bidi="ar-LB"/>
        </w:rPr>
        <w:t>137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، 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cs="Simplified Arabic" w:ascii="Simplified Arabic" w:hAnsi="Simplified Arabic"/>
          <w:sz w:val="24"/>
          <w:szCs w:val="24"/>
          <w:lang w:bidi="ar-LB"/>
        </w:rPr>
        <w:t>1959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 ط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206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بن أبي الحديد، مصدر سابق، ج</w:t>
      </w:r>
      <w:r>
        <w:rPr>
          <w:rFonts w:cs="Simplified Arabic" w:ascii="Simplified Arabic" w:hAnsi="Simplified Arabic"/>
          <w:sz w:val="24"/>
          <w:szCs w:val="24"/>
          <w:lang w:bidi="ar-LB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، ص</w:t>
      </w:r>
      <w:r>
        <w:rPr>
          <w:rFonts w:cs="Simplified Arabic" w:ascii="Simplified Arabic" w:hAnsi="Simplified Arabic"/>
          <w:sz w:val="24"/>
          <w:szCs w:val="24"/>
          <w:lang w:bidi="ar-LB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- Amir 2"/>
      </w:rPr>
    </w:pPr>
    <w:r>
      <w:rPr>
        <w:rFonts w:cs="Times New Roman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cs="A- Amir 2"/>
        <w:rtl w:val="true"/>
        <w:lang w:val="en-US" w:eastAsia="en-US"/>
      </w:rPr>
      <w:t>عنوان</w:t>
    </w:r>
    <w:r>
      <w:rPr>
        <w:rtl w:val="true"/>
        <w:lang w:val="en-US" w:eastAsia="en-US"/>
      </w:rPr>
      <w:t xml:space="preserve"> </w:t>
    </w:r>
    <w:r>
      <w:rPr>
        <w:rFonts w:cs="A- Amir 2"/>
        <w:rtl w:val="true"/>
        <w:lang w:val="en-US" w:eastAsia="en-US"/>
      </w:rPr>
      <w:t>الحقيبة</w:t>
    </w:r>
    <w:r>
      <w:rPr>
        <w:rtl w:val="true"/>
        <w:lang w:val="en-US" w:eastAsia="en-US"/>
      </w:rPr>
      <w:t xml:space="preserve">  </w:t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58775</wp:posOffset>
              </wp:positionH>
              <wp:positionV relativeFrom="paragraph">
                <wp:posOffset>121285</wp:posOffset>
              </wp:positionV>
              <wp:extent cx="73920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3926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53.85pt;margin-top:9.55pt;width:582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8" w:hanging="360"/>
      </w:pPr>
      <w:rPr/>
    </w:lvl>
  </w:abstractNum>
  <w:abstractNum w:abstractNumId="4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305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  <w:b w:val="false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35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861" w:hanging="435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lang w:bidi="ar-L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2A1C7" w:val="clear"/>
      <w:ind w:left="0" w:right="0" w:hanging="0"/>
      <w:jc w:val="both"/>
      <w:outlineLvl w:val="0"/>
    </w:pPr>
    <w:rPr>
      <w:rFonts w:ascii="Simplified Arabic" w:hAnsi="Simplified Arabic" w:cs="Simplified Arabic"/>
      <w:b/>
      <w:bCs/>
      <w:color w:val="000000"/>
      <w:sz w:val="36"/>
      <w:szCs w:val="36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720" w:right="0" w:hanging="0"/>
      <w:jc w:val="left"/>
      <w:outlineLvl w:val="1"/>
    </w:pPr>
    <w:rPr>
      <w:rFonts w:cs="A- Amir 2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"/>
      <w:b/>
      <w:bCs/>
      <w:color w:val="000000"/>
      <w:sz w:val="3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implified Arabic" w:hAnsi="Simplified Arabic" w:eastAsia="Times New Roman" w:cs="Simplified Arabic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implified Arabic" w:hAnsi="Simplified Arabic" w:eastAsia="Times New Roman" w:cs="Simplified Arabic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raditional Arabic Backslanted" w:hAnsi="Traditional Arabic Backslanted" w:eastAsia="Times New Roman" w:cs="A- Amir 1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lang w:bidi="ar-LB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AL-Mateen"/>
      <w:b/>
      <w:bCs/>
      <w:color w:val="800080"/>
      <w:sz w:val="36"/>
      <w:szCs w:val="3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sz w:val="22"/>
      <w:szCs w:val="26"/>
    </w:rPr>
  </w:style>
  <w:style w:type="paragraph" w:styleId="Heading122">
    <w:name w:val="نمط Heading 1 + ‏22 نقطة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BlockText">
    <w:name w:val="Block Text"/>
    <w:basedOn w:val="Normal"/>
    <w:qFormat/>
    <w:pPr>
      <w:ind w:left="360" w:right="1080" w:hanging="0"/>
      <w:jc w:val="left"/>
    </w:pPr>
    <w:rPr>
      <w:rFonts w:cs="Traditional Arabic"/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L-Mohanad" w:hAnsi="AL-Mohanad" w:eastAsia="AL-Mohanad" w:cs="AL-Mohana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5">
    <w:name w:val="المتن"/>
    <w:basedOn w:val="Normal"/>
    <w:qFormat/>
    <w:pPr>
      <w:spacing w:before="120" w:after="120"/>
      <w:ind w:left="0" w:right="0" w:hanging="0"/>
      <w:jc w:val="both"/>
    </w:pPr>
    <w:rPr>
      <w:rFonts w:eastAsia="MS Mincho;ＭＳ 明朝" w:cs="Traditional Arabic"/>
      <w:sz w:val="40"/>
      <w:szCs w:val="40"/>
    </w:rPr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8">
    <w:name w:val="a8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maaref.org/" TargetMode="External"/><Relationship Id="rId4" Type="http://schemas.openxmlformats.org/officeDocument/2006/relationships/hyperlink" Target="http://www.almaaref.org/" TargetMode="External"/><Relationship Id="rId5" Type="http://schemas.openxmlformats.org/officeDocument/2006/relationships/hyperlink" Target="http://arabic.balaghah.net/conte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1:39:00Z</dcterms:created>
  <dc:creator>مركز التدريب</dc:creator>
  <dc:description/>
  <cp:keywords/>
  <dc:language>en-US</dc:language>
  <cp:lastModifiedBy>haidar5</cp:lastModifiedBy>
  <cp:lastPrinted>2002-11-05T11:24:00Z</cp:lastPrinted>
  <dcterms:modified xsi:type="dcterms:W3CDTF">2017-09-28T11:30:00Z</dcterms:modified>
  <cp:revision>14</cp:revision>
  <dc:subject/>
  <dc:title>بسم الله الرحمن الرحيم</dc:title>
</cp:coreProperties>
</file>